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Page - to toggle your TriBBS pa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utility by Kerry V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page bell togglers available out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So why did I write this one instead of simply obtai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utility that does the exact same thing? 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I needed one and I felt like writing my 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about it, but it WILL toggle your page b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it from a batch file or the command line. It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's main dir. So if you want to toggle node 1's page be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its directory is C:\TRIBBS, you must run kvPage from C:\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ble to access NODE.DAT. If kvPage cannot find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mple to use. And of course, you use kvPage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'm not responsible for any damage that may be caus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TriSoft, finely author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