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UpldTracker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bulletin of last 12 uploads,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utility is best run in between.bat. Can be ra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make sure you specify the follow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pl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bbsloc\display\bullet1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low line 3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undown of kvupl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de 1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athname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UpldTracker! will look for kvupld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kvUpldTracker! you agree to do so at your own risk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rmless of any damage or loss. "Hey!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? I usually hang out in TRIBBS_SUPPORT and TriBB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g on to the R.U.D.M. BBS in St.Louis 314-225-57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 me at 1:100/591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