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guag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hanger was compiled using RMDoor by Randy Hu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. (c) Randy Hunt and Mark Goodwin. TriBBS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hanger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There is no charge for the use of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iBBS SysOps. OzarkSoft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Language Changer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hange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hanger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rkSoft or Chuck Poynter be  liable to you 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 loss of profits,  lost savings,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OzarkSoft, Chuck Poynter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OzarkSoft and  Chuck Poynt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riBBS v5x specific program and will not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a directory and copy all files but LANGCHG.B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LANGCHG.BAT into the Tribbs Directory. Renam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LANGCHG.CFG file to reflect th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 The above files to edit, all have comments tha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Changer Door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Language Changer from my main menu as MENU5.BAT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the TriBBS Docs on how to run a doo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oor is active the following SysOp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at list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Enter chat mode.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D    SysOp Drop to DOS.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for my own use. I like the idea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on TriBBS but, wanted to give the users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inds with out logging off the BBS to do so. RIP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ed by the POSTRIP.RIP screen when a new langu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anted to correct this. The last thing was I wa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ff the language menu at log on time. This program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of these problems. The user can change language file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 wishes. When the user selects any language bes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d he has RIP capabilities, the program turns RIP off. If 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default it will turn RIP back on. If you wish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nguage menu at log on then rename your LANGUAGE.MNU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.MNU as I have done then in the LANGCHG.CFG file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NGUAGE.MNU TO LANG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e TriBBS DOORS.TMP file to make this work. I a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, (the author of TriBBS), still supports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use of this temporary file. He no longer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uctures in his TriBBS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well for me just be aware that Mark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uctures of DOORS.TMP in the furture which migh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no longer function. Since he no longer document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no advanc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gistration is required for this program. But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ar from you if you are using it on your BBS.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