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ased on Bruce's description and the actual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ter sent me were slightly different.  The output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eflect the sample screen h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