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= [ LeAch aLerT ] 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v1.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By: cHeeZeW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CopyWrong 199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by Na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Hacker's H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12) 923-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For TriBBS 10.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and other files associated with it are not guarant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ug free or virus free. We are not responsible for any damag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including profit loses and data loss, that relate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 to these programs and files. You may distribute this program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in unmodified 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ch Alert is a program that will get u $$$ to help pay yer BBS cos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does it work? Well...Uh, You run the program under SECn.BAT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display a short display screen with your address and beep..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very annoying delay for all your UNREGISTERED USERS (leacherZ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have your address to send it to, and you can specif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it costs to register on your board..quite configur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's really simple...Create a directory for all the CheeZeW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to...(Ex. C:\TriBBS\LeAch) ..Make sure all files are i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"LEACH.CFG" ...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 LINE 1 MUST BE IN ALL CAPS 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OOR.SYS       [Path and filename to Door.SyS  ]   &lt;--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Hall            [BBS Name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                     [Sysop FIRST name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                  [Sysop LAST name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[Amount of money requested!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 Case                [Address Line 1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Chisom Trail         [Address Line 2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aire, Ga, 31005       [Address Line 3                 ]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LINE 1 MUST BE IN ALL CAP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is like it says up there...then ..Um, Heres an example thin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y you are running a BBS...And all people with security of 1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ho haven't donated....or Unregistered...make a batch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...the name would be SEC10.BA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L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CH.EXE LEACH.CFG /LOCKED: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of course it wont look EXACTLY like this..but ...you get the id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if you dont...then you really s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ya go! ... Instant annoyance! ..After about their 3rd log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re be really pissed to see the screeen AGAIN! ...And migh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consider paying! &lt;which is more than before, eh?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not...oh well, no big loss...they'll just SUFFER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paraemeters...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CH.EXE LEACH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ck to serial po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CH.EXE LEACH.CFG /LOCKED:xxxxx   (xxxxx =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local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CH.EXE LEACH.CFG LOC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N-STANDARD IRQ'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CH.EXE LEACH.CFG IRQ:n           (n = I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 for the installation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a user is online, the sysop can perform many function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-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-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 -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 -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-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X -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N -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the error "UNABLE TO OPEN COM -1" Then check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line one is in ALL C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d like to thank Todd Miller, for making the door library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ch Ale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gram i made..cuz i wad bored...and also that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ant this to really annoy the hell outa their users..Hell,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might not even WANT their moeny...you can use this just to g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nerves..eheh...Or you could use it the right way...I gu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get the error "Unable to open port -1"...The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ACH.CFG the First line Is iN ALL CAPITAL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 around 3 times and yell "Nate is god, Nate is go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You are now register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ne...   BUT, Since this is FREEWARE, If you feel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nd me money...Then GIVE TO!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Chisom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ire, GA, 3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dang donatio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-=-=-=- END OF DOC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