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is a utility to be used in conjunction with LFC to tri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.  TRIM was designed to run as an event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should not be run from the between.b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ulti-node BBS be sure that ALL NODES ARE DOW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RIM.  The command line is TRIM n where n is the siz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.log trimmed to.  Trim will not except a valu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000.  The callers.log offset that LFC stores in it'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updated to reflect the new size of the callers.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portion of your log will be saved to a file called callers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inue to grow until 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.log will be slightly smaller than the trim siz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RIM doesn't stop right at the specified limit, but conin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he call being trimmed when the limit is hit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.bak and the callers.log each contain complete c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