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AST 15 CALLER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15 CALLERS is a copyrighted program being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.  As such, you may operate DELUSER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 without registering the software.  After the 30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your copy of DELUSER of you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CALLERS is a TriBBS 10.0 utility that will read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various information screens from the contents.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re Last 15 callers, Top 15 (Uploaders, Downloaders, Downloa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15 new users, Top 15 Doors, and an hourly usage graph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ad for a caller LFC checks to see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n the BBS.  If not then the inform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ith any name you choose and place the LF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Edit the config to reflect your configuration. LFC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mmand line switches.  The first time LFC is ran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 file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that LFC requires is named LFC.CFG and mus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LFC. The following is a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When Callers Log Smaller: Y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Displayed: AL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5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Logon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to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will include local logons if set to YES,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 if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will cause the data files to automatically rese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log is smaller if set to YES, and will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data files if set to NO.  If you append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backup file every day and delete callers.log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is option set to NO.  (Warning.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NO and you have edited callers.log to delet a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will be greatly inflated as the rest of the lo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concerns how the name is displayed on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t to ALIAS only alias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any screens.  When this option is set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al names will be displayed on any scree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set to BOTH the name they logged on wi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screens.  When set to BOTH the last 1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creen will display both the real and alias na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it does not displa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5 - 14 are the path and names that you want the screen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screen will be used as a logon scree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5 Uploaders, Downloaders,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5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15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Use As Logon" Screen variable is set to No the screen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 If this variable is set to YES then the scree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CLS@ included at the beginning and an @PAUSE@ includ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is will make the screens display better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clude up to 20 users from being tracked in the last 15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15 screen.  Excluded users are listed in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USR.  The caller's statistics are still added to th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graph and the Top 15 doo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ROPPED.BBS exists in LFC's directory and a call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t will be sent to them as a user specific logon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 if you are using LFC for the first tim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LF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 will automatically reset if LF.DAT does not exist, or if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s smaller than it was the last time LFC ran, and the Reset flag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n the cfg) is set to YES.  I recomend resetting LFC every month or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ming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cluded TRIM utility to trim your callers.log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FC data reset.  See TRI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for informational purposes only.  Mos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verage callers per day either divide the number of ca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, or the number of calls by the number of days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methods are employed in LFC.  The averag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callers, or door usage is arrived at by u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 days + the fraction of the current day that has elap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15 calls by 12:00 on the second day the first method w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ily average of 7.5 and the second 15.0.  LFC will give you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 since only half of day 2 has gone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C is only $5.00, and will remove the unregistered na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creens. 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FC will work on multi node systems.  Each node can call LF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.  LFC will lock any of the data files it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other node calls LFC it will be forced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 is finshed or 30 seconds elapses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fferent display directories for each node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ll need to copy the generated screens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directories after LFC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.  I plan on mak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f there is enough response.  I may also add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option that will automatically reset on the 1st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uggestions will be consid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