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Man V1.0 - TriBBS 10.x Log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r-written programs distributed without any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!  I use it on my BBS and it does the job.  If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unzipped all the modules and have them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let's say 'LOGMA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or add to your BETWEEN.BAT file command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logfile and/or a Last-Users-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/l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ANRF c:\tribbs\mwork\logfile.dat c:\tribbs\display\bullet1.bb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ANLO c:\tribbs\display\bullet1.bbs c:\tribbs\display\bullet2.bbs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ANRF will create a reverse logfile containing the last 3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log file, which you can display via bulletin to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est activity. If you omit the 3rd parameter (# of recor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gfile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ANLO generates a 'Last-Users-On' bulletin from the revers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ast 18 Users are displayed (1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ny problems or questions,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t pmbecker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upport BBS at (847) 938-3654.  Daily 4pm - 9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eekends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