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vLastDozen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st 12 Callers Bulletin Maker for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1994 by Kerry Vinson, kv_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makes this "last dozen callers" bulletin maker so specia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 many other free ones out there? Nothing, really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just wanted to write my own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reeware bulletin maker requires last12.cfg to exis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last12.exe and requires only three lines. This i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last12.cfg supplied with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U.D.M. BBS in St.Louis     &lt;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:\tbbs                      &lt;- main Tri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:\tbbs\display\bullet5.bbs  &lt;- full pathname of @coded bulletin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rst three lines are read. Any after that are ignor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results, try to keep your BBS name less than 27 chars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rom exceeding the top margin. Lines 2 &amp; 3 are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have not tested it, you should be able to run Last12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 setup. Just keep Last12's files in your main node'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it from each node's between.bat. Should be ok, but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hat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support or discover a bug, etc, netmail me at 1:100/591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on to the BBS at 314-225-5736. I also hang out in TriBBSNet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BBS_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Last12, you agree that you do so at your own risk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 to hold the author harmless of any damage or loss. Hey!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is a registered trademark of Mark Goodwin and Tri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 meg, Ma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Ke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