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</w:t>
      </w:r>
      <w:r>
        <w:rPr/>
        <w:t>MAIL ROO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Room is a door that allows you to Enter the Trimail mail door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log on to This BBS. This is a very handy tool becaus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hurry but want to read your mail you can enter Trimai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ing through all the menus in the BBS,download your mail,then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. If you choose to enter the BBS you can do that also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ing into Tri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Room Menu option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)  Trimail Mail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)  Continue to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H)  How to use Mail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 used, 30 left) Comm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1) By Pressing a 1 on you keyboard will enter you into the TR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 so you can download you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2) If you choose not to download your Mail then pressing 2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board will Send you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H) Thi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