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ROOM was written to be use only with the TRIMAIL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for MAILROOM to call a different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on FANTASY BBS at 703-722-4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MAILROOM.EXE and HELP.DOC into the same directory as the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oor. Then you call the program using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OOM C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etting up TRIMAIL you should make a TMAIL.CFG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uses com port 1=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 uses com port 4= TMAIL4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FOR proper operation the TMAIL NUMBER should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ake sure if you are running more than one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or.sys file from the correct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lls for using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OOM C:\TRIBBS\DOOR.SYS F:&lt;com 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lls for using a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OOM C:\TRIBBS\DOOR.SYS D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.When I run Mailroom it locks my comput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When mailroom calls trimail.com it calls for it as trimail.Loo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il directory for a file called TRIMAIL without a exten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ample file trimail sends with the door you should remo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When I  log in local to my BBS I cant go into the trimai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Mailroom passes your com port number as a parameter for the tmail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hen you log in local tribbs says you are on COM 0.Mailroom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mail looking for a TMAIL0.CFG file.Trimail will not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IL0.CFG so MAILROOM will not run trimail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I am running 2 nodes my first node will work but the second node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are calling the wrong door.sys file to start up mailroom in nod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e door.sys file in the node2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I can't get anyth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ive david a call on the FANTASY BBS and leave a message.703-722-4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