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DupPh 10.0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10.x sysop utility that examines the TriBBS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s a list of all users who have the same Phone Number,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depending on which command line paramet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!!!!!!!! THIS IS A TRIBBS 10.x VERSION ONLY!!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ON ANY VERSION OF TRIBBS PRIOR TO 10.x. If you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 it will NOT WORK!!!!! It's for TriBBS 10.x ON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 you MUST use the TriBBS 5.x version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DUPP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DUPPH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"x" is replaced by either "p", "b" or "#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you want to search for duplicate Birthdates, Passwords or Phon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without giving it any parameters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uplicate Phone Numb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 Searches only for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 Searches only for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 Searches only for Duplicate Phone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BDupPh search the entire user ba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ose below the new user security level) for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ame Birthdate, the same Password or the same Phone Numb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bined searches. Each must be run seperately. It wo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the same phone number AND password or the same Birth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tc.. But you can run the program all 3 ways, 3 different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amine the 3 output text files for users COMMON to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These would be the most likely culprits of "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"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utomatically IGNORES all users who are below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or your system. This is hardcoded and can no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can search the output 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in more than one search and then investigate the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upPh generates a seperate output text file for each way you ru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the duplicate phone number method is called DUPEPH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the duplicate birthdate method is called DUPEBD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the duplicate password method is called DUPEPSW.O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generated in your main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or us. But you use it at your own risk. This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user data files in any way, it is READ ONLY,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afe to use while you are logged into the BBS or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Please include a mailing or internet address wit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