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Prize 10.x by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BBS 10.x Freeware Online Sweepstakes Door which prompts user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rawing to win a sysop defined "doorprize". Users are promp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phone # etc. the first time they enter the door.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the number per day can be configured by the sysop) the do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sue" another raffle ticket or entry to their "name" so that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robability of winning. The config file for the doo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determine when the sweepstakes will begin and en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ckets a user may have issued to them per day, per week and/or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set this to what ever they desire. The Users and their "ticke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wo different .DAT files that can be deleted each time a new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!!!! THIS IS A TRIBBS 10.x ONLY UTILITY AND IT WILL NOT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 OF TRIBBS. If you have TriBBS 5.x you must use the TriBBS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utilit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ig and batch file are included for single nod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to it's own subdirectory then create a .CFG 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your BBS nodes after the pattern given in the example below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is archive. You can either delete them or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After that, edit your DOORS.MNU to run the DoorPriz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ch time a user selects that do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DOORPRIZ.1 included. You can name this DOORPRIZ.CF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ngle node BBS or if you have a multinode BBS you can mak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node and call them whatever you like. We reccomend DOORPRIZ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PRIZ.2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ext files, DPINTRO.TXT and DPWINNER.TXT that the syso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. They can be called anything you want so long a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specified in the .CFG file for the door. The DPINTRO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to call it, is the screen that is displayed to a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ey enter the DoorPrize door to explain to them what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 prize is. A sample one with blanks has been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The DPWINNER screen or whatever you call it, is th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TriBBS Message Base in the conference you have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 This text is displayed as a message in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ner of the doorprize. We reccomend you keep this text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characters in width so that it will word wrap properly when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. A sample one with blanks has been provided for you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DOORPRIZ.CFG (or in the case of multinode BB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PRIZ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B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's BBS Directo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=C:\USERS\MARCB\DOORPRIZ\DPINTR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03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=04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=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=C:\TB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=C:\USERS\MARCB\DOORPRIZ\DPWINN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door data file.  Nod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, 0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gistration number. 0 if unregistered (freewar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7-11: OPTIONAL (see below) Restrictions, messages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nd filename to the screen displayed when a user enter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line beginning with INTR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 door prize contest is supposed to start is indicat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START= and should be in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 door prize contest should end date is indicated by a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D= and should be in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the number of tickets a user can get per day is indicat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DA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the number of tickets a user can get per week is indicat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WEE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the number of tickets a user can get per day is indicat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MON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the number of tickets a user can get TOTAL is indicat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OTA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your TriBBS Node 1 is indicated by a line beginning with NODE1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nd filename of the message file mailed to the winne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is indicated by a line beginning with MS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of the conference to which the winning mess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into when the user WINS is indicated by a line beginning with CON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7 through 11 are optional, but if message sending is desir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nference number using a CONF= line and the path to your Tri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config file set up for your system and your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. Edit your DOORS.MNU to add this door according to the Tri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dding doors. This door uses the TRIBBS.SYS Do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DOORPRIZ.BAT to call in the DOORS.MNU file.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the DoorPrize program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ORPRIZ.BAT you can use a global variabl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fig file for the node in question if you have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doorp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PRIZ DOORPRI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on-standard IRQ's, then you can specify the IRQ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in the above batch file by modifying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PRIZ DOORPRIZ.CF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whatever your non-stnd IRQ number is AFTER the config'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s written with Mark Goodwin's TBAPI work like this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you can contact Marc Br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b@crl.com through the internet or you can call our Fire Esc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HQ at 314-741-9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5.00 to MARC BROOKS at 1700 Parktree Lane, 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rc will send you the SOURCE Code for this utility for you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Please include your mailing or internet address with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