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DU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and compi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vin Pars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stic T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40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46 King St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anoke, Va. 2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th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scelaneous junk that I have to writ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ad so that neither of of get in any trou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idn't see coming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I make no guarantees about this softwa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you put all of the files in your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l of the files in your system until you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at, this could be a bunch of computer ju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feel that there is something you can use i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. Enjoy it at your leisure. All I ask,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inue to use it, and feel that it is of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, please register. Registration is only $5.00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both of us feel so much better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, you will recieve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it where the ten zeros currently are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whatever features may be there. For on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, the program will only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lines in the MDUPE.DAT file. I believe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0 second delay in the unregistered version with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en for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gets rid of the annoying noi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screen and the thirty second delay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nter as many lines in the MDUP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system can stand. I do not recomend more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archive. If any are mis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want to get it from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UPE.EXE.................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UPE.KEY.................Unregistere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UPE.DOC................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UPE.REG.................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..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esigned to search all file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and all subdirectories,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quires no parameters. As long as it's ke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in the same directory, it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, you will want to place thes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. Type MDUPE.EXE and be pati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less than 5 minutes on my system and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gig of files. Your system may tak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depending on how many files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family for sticking by me throug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Balmer of Aviator's Heaven BBS, 540-254-2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Crows CD, "August and Everything E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