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Multi-Tasker Friendly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Larry Athey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P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can be packaged in any program you w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document accompanies the PDRIVE.EXE and remains un-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, shape, or form. This program is being provided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programming skills or the tools to write protoco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ir programs. If you are not a programmer, you will fi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PU friendly under a multi-tasker than DSZ/GSZ and may wish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s to call this program instead. This prog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without any registration or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###         - Force Baud Rate  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#            - Force Comport Number       [Default = Comport #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        - I/O Device                 [1-UART, 2-Fossil, 3-Digi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FILENAME.EXT - File Name To Transfer      [No Default File Nam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****          - Force New Port Hex Address [Default = Standard Addres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#            - Force Non-Standard IRQ     [Default = Standard IRQ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=FILENAME.EXT - Batch Mode File Name List  [Zmodem, Ymodem, YmodemG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- Send Files                 [Default File Transfer Metho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=FILEPATH     - Receive Files              [File Path Must Exist!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- Use Zmodem Protocol        [Default Protocol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  - Us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   - Us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   - Use Ymodem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    - Use Xmodem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B14400 /D2 /S /Z /F=C:\FILES\DATA22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send the file C:\FILES\DATA220A.Z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on Comport #1, at 14400 Baud, using Fossil communic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2 /B9600 /D1 /Y /R=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allow PDrive to receive files on Compor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600 Baud, using UART communications, and will write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UPLOADS\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B28800 /D2 /S /Z /L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tells PDrive to send files to the caller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 Comport #1, at 28800 Baud, using Fossil communica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TXT can be any any text file. This file contains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s you wish to send to the user.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 queue at any one time is 15. If the fil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5 files, the remaining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inker with it and see what you come up with. It's all re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understand so you should have real good luck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PDrive will exit at error level 0 if everything go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- PDrive will exit at error level 1 if it cannot 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PDrive will exit at error level 6 if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 or /L= command line parameter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PDrive will exit at error level 100 if a user aborts 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You can trap this error level in your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users from "Leeching" fil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PDrive will exit at error level 101 if the upload or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loc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-Net  : 100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@tos.daphnis.com,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