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Pointer Fixer-Upp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e Salt BBS  707-465-3087 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calbbs.com/personal/p_00005/salty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skiesling@telis.org             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scent City, CA 955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and his affiliates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caused as a result of the misuse of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hould cause no damage whatsoever, but in the unlike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does, the author is not responsible fo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freeware concept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use and distribute this .ZIP archive as you wis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mpressed .ZIP archive or the uncompress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modified in any respect by anyone except the author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s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Pointer Fixer-Upper is compatible with TriBBS 10.x and 1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dding/deleting message conferences, do some us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TriBBS says they have messages waiting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&lt;ENTER&gt; to read them, they don't appea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ry common problem with TriBBS systems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 that r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but please contact me if you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I may feel good about myself and continue to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f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e, no tedious config file to edit! Simply run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IX.EXE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bstitute TriBBS's main node 1 directory in for C:\TRIBB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fferent tha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NOTE!!! After this program is ran and users' messag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, some users' pointers for a particular confere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0. This means that the next time a user selects to re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they will begin reading with the first messag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regardless of where they left off befo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result of how this program fixes the proble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elped. That's not really a biggie anyhow; I just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ell 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ways room for improvement. Please contact m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s mentioned at the beginning of this file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blem or have any suggestions for this program (or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you'd like me to crea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wner (as of 01/01/97) of TriBBS, Gary Price,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PI for PowerBASIC for easier creation of program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's data files. I used it for this and all other recen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I've made. It's completely FREE for anyone that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highly recommend it. It works with PowerBASIC 3.2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Gary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BS   - Freejack's Place (Home of TriBBS) 207-739-7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is a relatively new programming language that so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s even the legendary C++ in DOS programming. It's 99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uickBasic 4.5 but of MUCH higher quality. Check i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owerbasi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