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TABS version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leased Nov 15,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Marvin Parsons,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pport Bo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ystic Tome BBS. (540)345-4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i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ystic T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246 King St. N.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anoke, Va. 24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rnet E-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rthew@roanoke.infi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 and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(including instructions for its use) is provid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warranty of any kind. Further, the author does not warr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arantee, or make any representations regarding the use, or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use, of the software or written materials concern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erms of correctness, accuracy, reliabilty, currentness, 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per Testing Proceedure dictates that any program should be test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unnecessary files fir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ither the author nor anyone else who has been involved in the cre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ion, or delivery of this software shall be liable for any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rect, consequential, or incidental damages (including dam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s of business profits, business interruption, loss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, and the like) arising out of the use of or in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such software. Distribution of the software is allowe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t is in complete form as when you recieved it.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les without the documentation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BBS is a Registered Trademark of Mark Good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Basic (R) is a registered trade 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DOS (R) is a registered trade 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Frame is copyrighted Computer City, USA 1988, 1989, 1990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ile is specifically designed for TriBBS 10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 Systems using the Door.sys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hough some of the options will work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's, Security levels can only be adju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TriBBS system because of the special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interfaces with TriBBS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try this software on another syst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BS 900 service is provided by True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ystic Tome and Marvin Parsons, Jr.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ociated with True Media in any way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yond having an account on ther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ue Media is under no obligation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provide 900 serv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you have this software set up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ed to log onto Sysop's Edge BBS at (407) 722-340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apply for your SID Numbers. You should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ABSINFO.ZIP from there to insure that you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test information. Follow the instructions to rec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GENSID.10 and GENSID.25 code files.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d anything other than GENSID.10 and GENSID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you will need to rename them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lace these in the dirrectory where MTABS.EX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ocated, then logon to your BBS and enter the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ocally. Select option &lt;I&gt; from the main MTAB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will import these files into two files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CT10.SID and ACT25.SID. True Media provide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rvice on a percentage basis. They take no money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ront. They take a commission off of the retur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900 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Do not run Mystic TABS for TriBBS from the Command line.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hough it can be done, it may mess up the mwork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S INCLUDED WITH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TABS.EXE.......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TABS.CFG.......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edit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our syste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MPLE.BAT......what I us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TABS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_ID.DIZ.....advertis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ADME.!!!......bug fixes and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TABS.DOC.......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TABS.KEY.......unregistere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S CREATED BY MTAB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T10.SID......$10.00 unused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T25.SID......$25.00 unused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D10.TXT.....$10.00 used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D25.TXT.....$25.00 used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TABS.LOG.....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bbs..........user specific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creen. Put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user number where "1"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S PROVIDED B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NSID.10......see info on gett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NSID.25......files from True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configuration file used by Mystic TABS for TriBB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------ D:\TRIBBS\DOOR.SYS            &lt;- Drop file path/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------ Mystic Tome                   &lt;-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---- Marvin                        &lt;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------ Parsons                       &lt;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------ 1                             &lt;- SysOp's us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------- 40                            &lt;- Security level for $10.00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----- 40                            &lt;- Security level for $25.00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----- 3                             &lt;- Months of access for $10.00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e------ 12                            &lt;- Months of access for $25.00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------- 30                            &lt;- Time added for $10.00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en---- 45                            &lt;- Time added for $25.00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elve---- D:\TRIBBS\MWORK               &lt;- Path to Mwork dirrecto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een-- D:\TRIBBS                     &lt;- Path to Node 1's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een-- 3                             &lt;- See below for expla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een--- Mystic Tabs for TriBBS        &lt;- lines twelve an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xteen--- MTABSKEY                      &lt;-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teen- Mystic HangMan                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een-- MHANGKEY                      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Months of access cannot exceed 1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ne's one through thirteen are self explainatory. If you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have problems though, E-Mail me either on Mystic T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hrough my internet address listed elsewher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ne fourteen is a variable for programmers who wish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to allow users to register their progra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. If you do not wish to use this option, place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line fourteen and leave fifteen and up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, treat lines fifteen and up as pair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 registration for two programs for example,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fteen will be the name of the first program, line six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the name of the file where the key codes are li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seventeen will be the name of the second program 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ghteen will be the name of the file where it's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files that contain the key codes must be a tex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must end with .lst. It must resid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MTABS.EXE is run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need a separate .lst file for each program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omeone registers a program, MTABS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cord in a file with the name of the file with .us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ten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hangkey                  &lt;-name of file w/o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hangkey.lst              &lt;-text file containing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keys. (Must resi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directory that MTAB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run from). This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you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hangkey.usd              &lt;-text file created by M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ontaining the used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each record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name and phon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he purcha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See Miscellaneous Notes for info on using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not use TriBBS.SYS. It doesn't provide some of the info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stic TABS for TriBBS supports the use of Fossil drivers.  To tell your Do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Fossil driver instead of the standard COM ports, just put /F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TABS MTABS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is detected, Mystic TABS for TriBBS will print a message to that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it the doo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stic TABS for TriBBS supports COM 1-4 on the standard IRQ's - COM1/COM3 = IRQ4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after the configuration filename. Let's assume you want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 and IRQ5. The command line 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TABS MTABS.CFG /5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TABS MTABS.CFG /%IRQ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5 tells Mystic TABS for TriBBS to use IRQ5 rather than the standard IRQ4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sed with COM1. No /x parameter is needed for the 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6DX CPU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h coprocessor in 486DX CPUs cannot handle floating point ma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MicroSoft Basic's use. This can show up as an ERROR 5, a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 there is an easy fix for this problem. Simply plac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e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get an error, check your cfg file for misspe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lost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suggest adding a line to your calling Batch file at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 d:\TriBBS\mwork\Users.dat d:\Tr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whatever paths are valid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in this archive for you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designed to give you an Idea of how a Batch file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should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that calls MTABS.EXE must reside where-ever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dic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rying Mystic TABS for Tri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th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e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thew@roanoke.infi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istration is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ration will allow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change the user's expir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Until registered, you will need to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re of that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register, send the follow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long with $10.00, to the addres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ning of this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reet or apt.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il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oice Pho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S phon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 COD orders accepted and no re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 can also register this software onlin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ystic T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