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Navig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by: 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avigator is a small utility that you run 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from your various TriBBS 5.xx menus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from one menu to another without having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to Dean D'Agostino of D'Agger Sho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s the first of these types of programs and it was his clev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 of existing features in TriBBS... my version jus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ob with a smaller .exe file.  :)  The executable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is only a hair over 2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of course, special thanks also to Mark Goodwin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velous TriBBS software in the first place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BIQUITOU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enu Navigator has been tested and is as bug-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t is guaranteed to do NOTHING excep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Neither Studio, Eh? Productions nor the auth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losses or damages accru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put NAVMNU.EXE in your board's main directory (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OARD.BAT reside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M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ake you to the (brief) configuration rout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enter the full path (including trailing backslas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WORK directory.  (e.g.  C:\TRIBBS\NWORK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.. the program is now configured.  It stores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so there's no exterio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avigator needs to be set up as an extended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each menu you use it with... further, each menu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needs its own extended command.  The basic set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MNU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# is replaced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-- 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-- 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-- 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-- 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already have a command for return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any of your other menus so I didn't put its numb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..  If you wanted to use the ! key to go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your Files Menu you'd make a batchfile in your board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"MESS!.BAT" and the batch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MNU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then edit your MESSAGE.MNU file to conta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,!,Go to Files Menu,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ing the ## with whatever the lowest security level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avigator is free to registered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avigator was written entirely in ASIC 4.0,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ASIC language.  It was compressed via TinyProg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ShareWar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copyright 1991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C is copyright 1993 by 80/2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is copyright 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Menu Navigator or any of the Studio, Eh?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can be obtain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18 Second Ave.  #337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  9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re welcome as well... please include an S.A.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reports/support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