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NDSEC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BA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are copyrights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SEC is a program that enables the user to change a TriBBS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from the command line 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SEC will only work with TriBBS version 10.x.  It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versions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DSEC simply place it in any directo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NDSEC PathToNode NewSecurityLevel where PathT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th to the node you want the security level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ecurityLevel is any valid number from 0 to 9999.  To change you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's security level to 500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SEC C:\TRIBBS 500  or NDSEC C:\TRIBBS\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following the directory 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 can be used in a batch file so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in an event if you wish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at fi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SEC.EXE C:\TRIBBS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I want to change my Node security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asons that I want to change my node 1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y board is set to allow only users doing mail runs to cal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run hours.  An event can quickly change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rogram, and a second event change it back to norm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mail run hours.  With the node security leve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users can not log on, but all of the mail account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y board is so busy that I have a hard time getting on myse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get home and try to log on about the same tim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ing.  With NDSEC I can set an event to allow onl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y security level to log on for a 15 minute perio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rame.  The second event is sliding so that if I get 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kicked off for a pending event.  If I don't make i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on, the second event switches the security leve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o that callers can once again ge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SEC is free to all registered Tri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N. 24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Montana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Realms BBS 406-256-8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