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upport for programs by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1/18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Net/Fidonet/Intelec/RIME/WME TRIBBS_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4) 843-266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17,1017 (Compuserve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17.1017@compuserve.com (Internet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0/340 (Fidon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:8012/16 (Toa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turn long distance data calls for technical support if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o help you.  Please leave your name, BBS number, and best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alling.  Technical support is limited to making the program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fashion unless it is registered shareware. 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 do not check this very often, so replies will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