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NoReques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8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1/20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oRequest v1.0 is a freeeware program. Please see the fil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this archive for details about other Crazy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Q.EXE  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Q.DOC  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     &lt;-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NOREQ.EXE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 run TriNoRequest as a daily event just prior to my using REQUE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riNoReques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Q &lt;Path to node 1&gt; &lt;User to exclude from reques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Q C:\TRIBBS JO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remove any files from Joe Sysop's offlin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. (Note - there is no trailing "\" in the path comm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NoReque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