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 ����� ����  ��� ��� ���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 ���   ���  ����� ��� ��� ���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�</w:t>
      </w:r>
      <w:r>
        <w:rPr/>
        <w:t>߱�   ���  ���ܱ߱�� ��� ���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  ���  ���  ��� </w:t>
      </w:r>
      <w:r>
        <w:rPr/>
        <w:t>߲��� ��� ��� ��� � ��� 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  ��� ����� ���  ���� 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�������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 ���   �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 ���   ���  ��� 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 ���   �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����� � �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 A MatrixWare Releas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d By:  Andrew Myers (Bubbajo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ff Henning (Calat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�A�T�R�I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  �#�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 &lt;���&gt;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   �#�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 WA�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�I�R�T�A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[Sec. 1: Legal Stuff You Should Know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unning this software you agree that you are taking responsibility for</w:t>
      </w:r>
    </w:p>
    <w:p>
      <w:pPr>
        <w:pStyle w:val="PreformattedText"/>
        <w:bidi w:val="0"/>
        <w:jc w:val="left"/>
        <w:rPr/>
      </w:pPr>
      <w:r>
        <w:rPr/>
        <w:t>any and all damages that are caused to your system. Neither MatrixWare,</w:t>
      </w:r>
    </w:p>
    <w:p>
      <w:pPr>
        <w:pStyle w:val="PreformattedText"/>
        <w:bidi w:val="0"/>
        <w:jc w:val="left"/>
        <w:rPr/>
      </w:pPr>
      <w:r>
        <w:rPr/>
        <w:t>Andrew Myers, Jeff Henning, nor any of our Beta, Alpha, or Support Sites</w:t>
      </w:r>
    </w:p>
    <w:p>
      <w:pPr>
        <w:pStyle w:val="PreformattedText"/>
        <w:bidi w:val="0"/>
        <w:jc w:val="left"/>
        <w:rPr/>
      </w:pPr>
      <w:r>
        <w:rPr/>
        <w:t>may be held responsible for any damages caused by this, or any other</w:t>
      </w:r>
    </w:p>
    <w:p>
      <w:pPr>
        <w:pStyle w:val="PreformattedText"/>
        <w:bidi w:val="0"/>
        <w:jc w:val="left"/>
        <w:rPr/>
      </w:pPr>
      <w:r>
        <w:rPr/>
        <w:t>MatrixWare release. You use MatrixWare at your own 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 bug PLEEEEEZE report it, by reporting a bug you help make our</w:t>
      </w:r>
    </w:p>
    <w:p>
      <w:pPr>
        <w:pStyle w:val="PreformattedText"/>
        <w:bidi w:val="0"/>
        <w:jc w:val="left"/>
        <w:rPr/>
      </w:pPr>
      <w:r>
        <w:rPr/>
        <w:t>programs bug free, and also by doing so, if it is a real bug, and you are</w:t>
      </w:r>
    </w:p>
    <w:p>
      <w:pPr>
        <w:pStyle w:val="PreformattedText"/>
        <w:bidi w:val="0"/>
        <w:jc w:val="left"/>
        <w:rPr/>
      </w:pPr>
      <w:r>
        <w:rPr/>
        <w:t>the first to report it, you may recieve a free registration of any current</w:t>
      </w:r>
    </w:p>
    <w:p>
      <w:pPr>
        <w:pStyle w:val="PreformattedText"/>
        <w:bidi w:val="0"/>
        <w:jc w:val="left"/>
        <w:rPr/>
      </w:pPr>
      <w:r>
        <w:rPr/>
        <w:t>or future MatrixWare TriBBS Add-on or utility. (The authors reserves the</w:t>
      </w:r>
    </w:p>
    <w:p>
      <w:pPr>
        <w:pStyle w:val="PreformattedText"/>
        <w:bidi w:val="0"/>
        <w:jc w:val="left"/>
        <w:rPr/>
      </w:pPr>
      <w:r>
        <w:rPr/>
        <w:t>right to give out (or not give out) free registrations (not to exceed $5.00)</w:t>
      </w:r>
    </w:p>
    <w:p>
      <w:pPr>
        <w:pStyle w:val="PreformattedText"/>
        <w:bidi w:val="0"/>
        <w:jc w:val="left"/>
        <w:rPr/>
      </w:pPr>
      <w:r>
        <w:rPr/>
        <w:t>to whomever he sees fit). You will also be imortalized in the credits section</w:t>
      </w:r>
    </w:p>
    <w:p>
      <w:pPr>
        <w:pStyle w:val="PreformattedText"/>
        <w:bidi w:val="0"/>
        <w:jc w:val="left"/>
        <w:rPr/>
      </w:pPr>
      <w:r>
        <w:rPr/>
        <w:t>of the docs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as directed, this MatrixWare Program works. When registered, it</w:t>
      </w:r>
    </w:p>
    <w:p>
      <w:pPr>
        <w:pStyle w:val="PreformattedText"/>
        <w:bidi w:val="0"/>
        <w:jc w:val="left"/>
        <w:rPr/>
      </w:pPr>
      <w:r>
        <w:rPr/>
        <w:t>works even better. If hacked or otherwise screwed with, or run on an</w:t>
      </w:r>
    </w:p>
    <w:p>
      <w:pPr>
        <w:pStyle w:val="PreformattedText"/>
        <w:bidi w:val="0"/>
        <w:jc w:val="left"/>
        <w:rPr/>
      </w:pPr>
      <w:r>
        <w:rPr/>
        <w:t>extremely odd setup GOD only knows what migh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 and TriBBS Pro are registered trademarks of TriSoft.</w:t>
      </w:r>
    </w:p>
    <w:p>
      <w:pPr>
        <w:pStyle w:val="PreformattedText"/>
        <w:bidi w:val="0"/>
        <w:jc w:val="left"/>
        <w:rPr/>
      </w:pPr>
      <w:r>
        <w:rPr/>
        <w:t>QuickBasic is a registered trademark of MicroSoft.</w:t>
      </w:r>
    </w:p>
    <w:p>
      <w:pPr>
        <w:pStyle w:val="PreformattedText"/>
        <w:bidi w:val="0"/>
        <w:jc w:val="left"/>
        <w:rPr/>
      </w:pPr>
      <w:r>
        <w:rPr/>
        <w:t>PKLite is a registered trademark of PKWare.</w:t>
      </w:r>
    </w:p>
    <w:p>
      <w:pPr>
        <w:pStyle w:val="PreformattedText"/>
        <w:bidi w:val="0"/>
        <w:jc w:val="left"/>
        <w:rPr/>
      </w:pPr>
      <w:r>
        <w:rPr/>
        <w:t>MatrixWare is a pending Trademark of MatrixWare.</w:t>
      </w:r>
    </w:p>
    <w:p>
      <w:pPr>
        <w:pStyle w:val="PreformattedText"/>
        <w:bidi w:val="0"/>
        <w:jc w:val="left"/>
        <w:rPr/>
      </w:pPr>
      <w:r>
        <w:rPr/>
        <w:t>All other trademarks ar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[Sec. 2: Credits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NUWW would not be here now without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Goodwin and TriSoft...........Writing the best BBS softw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ld has ever known. (TriBBS, Du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ff Henning.......................Alpha, Beta, Support, Distro Site.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atrixWares DOX. Helped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ANSI, Pack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ron Plato........................Beta, Distro Sit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David Wilson,Ph.D..............Started me out in AppleSoft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y back in 7th grade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..........................Writing QuickBasic 4.5,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ion of TriNUW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.............................Writing PKLite, used in the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riNUW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1 of 3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[Sec. 3: A Little History Lesson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0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0a Fixes a bug in 10.00 that sometimes caused the wrong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be generated.    Bug Status: Killed d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removed the "beta" message which I forgot to take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EXE.    Bug Status: Ka-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Fixed some stupid mistakes in the DOC file... (Thanks Jeff) ;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[Sec. 4: Enough of the BORING stuff, on to the installation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: Create a directory which will hold TriNUWW, and move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NUWW file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: Edit the TRINUWW.CFG. The first line must be the main Tri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your first node.  The second line must ho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TriBBS directory of this node,  the one that is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py of TriNUWW.  The Third line is either "A" 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, or "R" for use real first name in the defaul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: Add TriNUWW to your NEWUSER.BAT (It has to be run from this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 Please remember that TRINUWW.EXE must be run from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TRIBDC.CFG is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CD\TRIBBS\UTIL\TRINUW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NU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 You can create your own Welcome screen if you want to.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you must create an @x-coded screen, name it TRINUWW.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it in the same directory that the TRINUWW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NUWW.CFG are 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[NOTE]*****</w:t>
      </w:r>
    </w:p>
    <w:p>
      <w:pPr>
        <w:pStyle w:val="PreformattedText"/>
        <w:bidi w:val="0"/>
        <w:jc w:val="left"/>
        <w:rPr/>
      </w:pPr>
      <w:r>
        <w:rPr/>
        <w:t>TriBDC now shares the data files with TriBBS, therefore, you must have</w:t>
      </w:r>
    </w:p>
    <w:p>
      <w:pPr>
        <w:pStyle w:val="PreformattedText"/>
        <w:bidi w:val="0"/>
        <w:jc w:val="left"/>
        <w:rPr/>
      </w:pPr>
      <w:r>
        <w:rPr/>
        <w:t>SHARE loaded for TriBDC to work properly and saf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. Follow the same steps for each node and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[Sec. 4: How to get TECH support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support for TriNUWW, or any other MatrixWare release can be obtained in</w:t>
      </w:r>
    </w:p>
    <w:p>
      <w:pPr>
        <w:pStyle w:val="PreformattedText"/>
        <w:bidi w:val="0"/>
        <w:jc w:val="left"/>
        <w:rPr/>
      </w:pP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all the Deep 13 BBS at (616)781-9030 and page, and/or leave a com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: Andrew Myers. (I'm only available from noon to 10pm BT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all The Mage's Guild BBS at (616)979-2739 and page, and/or le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to the SysOp: Jeff Henning. (Available 4PM to 7AM) (TE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ONLY!! No Registrations.)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Via InterNet EMail sent to bubbajoe@glfn.org &lt;- TAKE NOTE: ADDRES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Via InterNet EMail sent to calatius@glfn.org &lt;- TAKE NOTE: ADDRES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Via a message addressed to Andrew Myers and/or Jeff Henn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MNet MatrixWare Support echo or the TriBBS Support Con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n a total emergency situation, you can get support by calling me</w:t>
      </w:r>
    </w:p>
    <w:p>
      <w:pPr>
        <w:pStyle w:val="PreformattedText"/>
        <w:bidi w:val="0"/>
        <w:jc w:val="left"/>
        <w:rPr/>
      </w:pPr>
      <w:r>
        <w:rPr/>
        <w:t>(Andrew Myers) voice at (616)781-2586. I stress the emergency part. This is</w:t>
      </w:r>
    </w:p>
    <w:p>
      <w:pPr>
        <w:pStyle w:val="PreformattedText"/>
        <w:bidi w:val="0"/>
        <w:jc w:val="left"/>
        <w:rPr/>
      </w:pPr>
      <w:r>
        <w:rPr/>
        <w:t>my home voice phone number so beware if my family answers: BE VERY AFRA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2 of 3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[Sec. 5: Registration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NUWW stands for about 4 hours of exhaustive programming and debugging and</w:t>
      </w:r>
    </w:p>
    <w:p>
      <w:pPr>
        <w:pStyle w:val="PreformattedText"/>
        <w:bidi w:val="0"/>
        <w:jc w:val="left"/>
        <w:rPr/>
      </w:pPr>
      <w:r>
        <w:rPr/>
        <w:t>code polishing, not to mention tons of beta testing. It is not, nor has it</w:t>
      </w:r>
    </w:p>
    <w:p>
      <w:pPr>
        <w:pStyle w:val="PreformattedText"/>
        <w:bidi w:val="0"/>
        <w:jc w:val="left"/>
        <w:rPr/>
      </w:pPr>
      <w:r>
        <w:rPr/>
        <w:t>ever been a free program. If you like TriNUWW enough to continue to use it</w:t>
      </w:r>
    </w:p>
    <w:p>
      <w:pPr>
        <w:pStyle w:val="PreformattedText"/>
        <w:bidi w:val="0"/>
        <w:jc w:val="left"/>
        <w:rPr/>
      </w:pPr>
      <w:r>
        <w:rPr/>
        <w:t>after a reasonable evaluation period, you must send five (5) US dollars in</w:t>
      </w:r>
    </w:p>
    <w:p>
      <w:pPr>
        <w:pStyle w:val="PreformattedText"/>
        <w:bidi w:val="0"/>
        <w:jc w:val="left"/>
        <w:rPr/>
      </w:pPr>
      <w:r>
        <w:rPr/>
        <w:t>cash or a check or money order in the amount of five (5) US dollars (Payable</w:t>
      </w:r>
    </w:p>
    <w:p>
      <w:pPr>
        <w:pStyle w:val="PreformattedText"/>
        <w:bidi w:val="0"/>
        <w:jc w:val="left"/>
        <w:rPr/>
      </w:pPr>
      <w:r>
        <w:rPr/>
        <w:t>to Andrew Myers) plus a filled-in printed copy of REGISTER.F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rixWare TriNUWW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/O Andrew M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52 E. Prospec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shall, MI 49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rying TriNUWW.</w:t>
      </w:r>
    </w:p>
    <w:p>
      <w:pPr>
        <w:pStyle w:val="PreformattedText"/>
        <w:bidi w:val="0"/>
        <w:jc w:val="left"/>
        <w:rPr/>
      </w:pPr>
      <w:r>
        <w:rPr/>
        <w:t>-Andrew Myers, Jeff Henning, and Matrix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3 of 3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