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geBellFLASHto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antaSof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Paul Hir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BFLASH has been tested with TriBBS 5.0 and up ONLY!  Do NOT 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ith any version of TriBBS before 5.0, there will probably b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If you do run it anyway, let me know if it works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as is, with no warranty what-so-eve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is program many times with no errors, so it should work fi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liable for any misuse or inability to use of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ince it's so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eing provided as FREEWARE, meaning tha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it.  Use it however much you want, it was meant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!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ge Bell Flash Toggler is a simple program that will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little star that flashes when the SysOp has been pag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oggle it either off or on.  It is multi-node compatible and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multi-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FLASH has two simple command line parameters.  The first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node.  DO NOT ADD A TRAILING BACKSLASH '\' TO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mportant.  The second parameter is what you want the star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 or off.  It can be either 'on' or 'off'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FLASH C:\TRIBBS ON    &lt;- Will turn on the paged sysop st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e in the C:\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FLASH F:\TRIBBS2 OFF  &lt;- Will turn off the paged sysop st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e in the F:\TRIBB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FLASH was written using Borland Pascal 7.0.  It was written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386dx33 with 8 megs of RAM running under OS/2 2.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through my BBS [The North Pole, 301/540-3654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essage Exchange (WME) in the BBS Utilities or TriBBS Support con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snail mail at 20458 Waters Point Lane, Germantown, MD 20874-1091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 at 1:109/7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ggestion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Dat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  5 March 94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 If you discover a hidden feature (aka bug) please tell me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