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1/95 - Did away with the "/" + Letter hot keys comman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 line prompt with hot keys like used in TriBBS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and arranged screens to meet the new hot key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Postnote.hlp file to look a little better and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command line prompt aga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Enter Name or Command line Swit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Partial or Ful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pretty sure I will stick with this on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- After a caller would enter a message to some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user search mode, and tried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send a note to, Post A Note was having problem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pdx &amp; Alias.pdx files again.. FIXED! &lt;I Hope!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command line prompt from "Post-A-Note To:"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Enter Name or Command line Swi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the header color scheme to try to soft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yes, but still make the Command Line Switches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d a problem when a user was in User Search mod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 name, found it, then selected it. Post A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m to find, and select the same name agai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Command Switch "/H" which will now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ing up a Help screen showing more detail explan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ditor Mode, all lines was displaying in a Bright Whi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hard on the eyes if the message was pretty big. Now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finishes a line and goes to the next lin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switch colors from Bright white to Off Wh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