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ost-A-Note! v2.0  Release Date: 12/11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jack's Software By Gary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(c) 1995 by Gary Price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! * This Program is for TriBBS 10.x and TriBBS PRO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is a Registered Trademark by TriSof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istrubuted without warranty. Freejack's Softwar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liable in any way for any damages cause from the use of this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hareware program and may be used for a period of 30 days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30 day trail, Registration is required. See Register.txt for further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guarantee this program will do anything execpt take up hard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... (: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this is out of the way, lets get on to the good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Post-A-Note!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Note sending Door that is sorta like the old Send Note by R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t. However, this door uses it's own internal indexing system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reated by the included file called Makepdx.exe. It will allow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arch using partial keys for a name instead of having to know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ser full name for the search. Post-A-Note! will allow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witch to Real Name search or to Alias Name search to find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hey wish to send the note to. It allows up to 20 users to b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one time for a note to be sent. When a Sysop uses the door, it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/her the option to send a note to ALL users in their User Data base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great for sending out those news letters to all their callers a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has a 15 line editor and up to 70 characters per line for the Not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on. Auto word wr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Installation:  &lt;Single N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 I recommend creating Post-A-Note!'s own directory and cop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from this archive to that directory. This program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index files that are called User.pdx &amp; Alias.pdx which it will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tain and keep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Installation:  &lt;Multiple Nod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TriBBS Node MUST have a seperate Copy of this archive place in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ndepentent of all other Directories and copies. Als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files Alias.pdx and User.pdx must be placed with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for this is that the index files "User.pdx &amp; Alias.pdx"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pdx.exe creates, does not allow File Shar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lure to do this and two nodes calling and tring to use the same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ll result in a Dos Error #70 which is a "Permission Denied"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f you have let's say a 3 node setup like I do and want to use th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3 nodes, then create 3 seperate directories as su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OST1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OST2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OST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 setups can place these files in a directory on the same network driv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node that will be calling i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 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need to create a configuration file. Name does not matter, bu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purposes, I will use Post.cfg. For a single node operation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, like Post.cfg and follow the layout below. If you have more tha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e, then create unique names like Post1.cfg for node1 and Post2.cf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2..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Postnote.exe &amp; Makepdx.exe can share the sam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.SYS          &lt;- Door Data type "Door.sys or TriBBS.sys"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RIBBS         &lt;- Path to Node 1'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RIBBS         &lt;- Path to this Node running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jack's Place  &lt;-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y Price        &lt;- Sysop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 or A            &lt;- This option is for select either R for Real Name o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for Alias name that you want to appear in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Bar of the Door. It is also what will be used w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caller sends a note to another user in the "From: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ne in the 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&lt;- If you are running a BBS on a compor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n-Standard IRQ, then enter that here.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IRQ just enter return and the CONFIG.EX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ut a 0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once you copy your files to the new directory and create your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(s). You will be ready for the next step which will be to ru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program called "Makepdx.exe". This program is used to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x files that Post-A-Note! uses for the Real Names and Alia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es when a caller is in the door.  The reason I went this rou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riBBS open up many files now and keeps them open and can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o slow down when a user tries to do a search. Not to men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problems from time to time... My Indexes are created and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sembler language routines which speeds up the name searches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er to fly through your data base of users making selection a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mple procedure. Also allowing the caller to use partial name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don't know the other user's ful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now, from the directory you place this archive into type in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pdx &lt;filename.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filename.ext&gt; represents the name of your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pdx will run for the first time and open your Users.Dat file and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real names and their Alias names and create two index file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pdx, &amp; Alias.pd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ultinode systems, make sure you place copies of the the User.pdx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.pdx in each of the seperate directories as explained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MPORTANT! PLEASE REA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o maintain and keep your index files up-to-date from day to da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to add this same command line to your nightly event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 can remake these indexes at least once a day and add any chang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 may make to their records, and add any new users that may have 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at day. If your User Data base is not very big, you may opt to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between.bat file..  Depending on the size of your User Data Bas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ze and speed of your computer it really should not take but jus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hort while for this program to update the inde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Y, VERY IMPORTANT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if you Sort your User Base with my Trisort, delete users and pa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Data Records with Triman's User Pack utility, then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run this MakePdx.exe inorder to create new Index files that properly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rs Data Records. Not doing so will cause Post A Note to sen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wrong Use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Layouts for Tri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not currently using a nightly event batch file, 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ample to get you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yout:  For a nightly event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post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pdx pos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itnote Setu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ultinodes needing to update index files may want to have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iar t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pos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pdx pos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*.pdx c:\pos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*.pdx c:\pos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w all you have to do is add the name of your event batch 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Bs's Events Setup or Frontend if you are using that.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er to the appropriate Doc files for these setup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yout: For batch file to call thi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can be run from any batch file within TriBBS that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Door Data files prior to this door being called. My favorite spo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ting up a hotkey and allowing a user to call it from the Main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ample would be select a key from the keyboard like "!"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 a batch file called MAIN!.BAT use the example below to pu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new batch file, save it and place it in your c:\tribbs\batch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 your Main.mnu file and enter a new line like the example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,!,Post * A * Note!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only one option and really this door can be setup and called by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batch file you wish so long it is where TriBBS creates Door.sy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Node Setup: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post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note pos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oard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node 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pos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note post1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oard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pos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note post2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tribb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oard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e 3 on up... basically the same concept.. :)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 for.... Post-A-Note! 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ould like to report a bug, make any suggestions, or simply ne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, I can be 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 </w:t>
      </w:r>
      <w:r>
        <w:rPr/>
        <w:t>F R E E J A C K ' S   P L A C E �</w:t>
      </w:r>
      <w:r>
        <w:rPr/>
        <w:t>۲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   </w:t>
      </w:r>
      <w:r>
        <w:rPr/>
        <w:t>Home of Freejack's Software   �</w:t>
      </w:r>
      <w:r>
        <w:rPr/>
        <w:t>۲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</w:t>
      </w:r>
      <w:r>
        <w:rPr/>
        <w:t>TriBBS Support Board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</w:t>
      </w:r>
      <w:r>
        <w:rPr/>
        <w:t>5+ GIGABYTES w/over 35,000 Files Onlin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</w:t>
      </w:r>
      <w:r>
        <w:rPr/>
        <w:t>397 File Areas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</w:t>
      </w:r>
      <w:r>
        <w:rPr/>
        <w:t>World Message Exchange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</w:t>
      </w:r>
      <w:r>
        <w:rPr/>
        <w:t>TriBBSNET &amp; YankeeNet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</w:t>
      </w:r>
      <w:r>
        <w:rPr/>
        <w:t>FIDONET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</w:t>
      </w:r>
      <w:r>
        <w:rPr/>
        <w:t>198 Conferences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</w:t>
      </w:r>
      <w:r>
        <w:rPr/>
        <w:t>30+ ONLINE GAMES!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</w:t>
      </w:r>
      <w:r>
        <w:rPr/>
        <w:t>NODE 1 - (205) 739-7121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</w:t>
      </w:r>
      <w:r>
        <w:rPr/>
        <w:t>NODE 2 - (205) 737-5032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</w:t>
      </w:r>
      <w:r>
        <w:rPr/>
        <w:t>28.8 USR HST, V.32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</w:t>
      </w:r>
      <w:r>
        <w:rPr/>
        <w:t>V.FC, V.TERBO, V.34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</w:t>
      </w:r>
      <w:r>
        <w:rPr/>
        <w:t>FidoNet 1:3607/26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 xml:space="preserve">30 Mins Free!     Extended Time Plan Available! �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</w:t>
      </w:r>
      <w:r>
        <w:rPr/>
        <w:t>FILES!     NO RATIOS!     ONLINE GAMES!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hours of hard work has gone into this program to make life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ier for the TriBBS sysop. All attemps have been made to catch any bu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that does not mean someone out there cannnot create or find one, so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n mind, please take the time and drop me a note (via WME , TriBBSN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nkeeNet or FidoNet 1:3607/26) or call my BBS and let me know of any probl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y arise, so I can swiftly correct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anks for tr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st-A-Note! 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ary Pric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