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 QSearch 10.1 beta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earch is a "SHAREWARE" product.  You are entitled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not more than 30 days.  If it suits your needs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continue using it, then you must pay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earch is only $10.00 and when you REGISTER you will be licens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SHAREWARE releases of QSearch.  Upon receipt of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ent a registration key which will disable the "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" nag at the end of the program, and replace it with you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be valid for all future releases of QSearc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X cut here X------------------------X cut here 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Search  v10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would like i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./STATE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_____          @  $10.00 each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key (y/n)  _____    @  $ 3.00     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name: Peter Hanmor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$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list of other software available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payable to:   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7B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