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Quot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Quote-of-the-day bulletin or logon screen generator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Quote makes a logon screen, bulletin or other display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y one-liners for your TriBBS bulletin board system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create a "quote of the day" for your call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or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quote file.cfg - where file.cfg is the desir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quote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ysop-configurable "quote of the day" display.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my BETWEEN.BAT to create a new quote of the da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quote supports multiple configuration files,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multiple logon or bullet screens.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n this discussion, we will call it TRIQUOTE.CFG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rs anything you like, as long as it is a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your TRIQUOTE.CFG file is STATEMENT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is no space between the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IBB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 of your TRI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n ASCII text file containing your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ll mine QUOTES.BBS, but you can use any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XT=C:\TRIBBS\QUOT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xt example uses the tagline file for Off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ource file for your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XT=C:\OLX\TAGLINES.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quote will use only "one-liners" from your IN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multiple line quotations are not supported. 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ne-liners to 79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QUOTES.BBS is included in the archiv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started with your own one-line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UT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output file. Do not write the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OUTTEXT file, since it will be automat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TriBBS home directory'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TEXT=LOGON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riquote allows you define three colors for your tex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COL=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COL=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COL=@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COL is the color for the user's first name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COL is the color of the message "your quote of the day i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COL is the color of the quote from your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statements uses a TRIBBS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RIQUOTE.CFG file can be named anything you wa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name must be passed to Triquot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.CFG file resid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rom which you run Triquote,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CFG file must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QUOTE TRIQU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QUOTE C:\TRIBBS\TRIQU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QUOTE D:\UTILITY\FUB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figuration file, called TRIQUOTE.CFG,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 Edit it and name it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ultiple quotes of the day output fil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.CFG files and passing the name of each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resulting LOGON2.BBS OUTTEXT might look li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olors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C@FIRST@, @X0Byour quote for the d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All hope abandon, ye who enter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F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quote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send me netmail at Fidonet 1:100/5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8/96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 - TriBBS Fil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TriToss v1.x log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TriBBS news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2TRI   - Run TriBBS as a door from any BBS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 - Allfiles list generator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FLOP - Newfiles list generator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Log  - TriBBS callers log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