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QwkTic BETA for Tri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4 By Bill Wor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Tic  is a copyrighted program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.  As such you may use QwkTic for  a period of 30 da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the software.   After  the 30 day  evaluation period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register  your copy of QwkTic or  you will be  in vio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a shareware program, QwkTic  may be freely 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 Shareware distributors may distribute copies of QwkTic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6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Tic   is distributed without warranty. In no event will Bill Wo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to you for damages, including any loss of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, or other incidental or consequential damages 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 of or inability to use the program, even if Bill Worley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d representative has been advised of the possibility of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.  Bill Worley will not be liable for any such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.  I, Bill Worley am in no way associated with Mark Goodw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Soft.  TriBBS is a copyright of 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ab/>
        <w:tab/>
        <w:t xml:space="preserve">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Tic came about as a way to get files I get in by way of D'Bridg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o the nodes below me.</w:t>
        <w:tab/>
        <w:t xml:space="preserve"> The nodes below me are all QWK based. (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e of the best at QWK style mail)  I just picked up the duty in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ing local net (SAC_NET) of doing the QWKHUB part of SAC_NET.  W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QWK there really isn't a way to send files unless th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d to messages.  So,  I thought I'd automate the file atta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hrow the .tic file in as the message.  Throwing the .tic in g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ople below me an idea of what the files were.  Is any of this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e?... :)  QwkTic does NOT erase any files or .tic files. 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nk it would be good to do it.  Just run QwkTic BEFORE your tic tos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recommend you set up a separate message area for the file att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call mine SAC_NET File Distribution and queue all my QWK node to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e files at automatically included with their QWK packets.  On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... if there are enough registerations and input back from QwkTic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rite a small utility to take the .tic files back out of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be a companion program to distribute to your nodes.  Fair enoug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</w:t>
        <w:tab/>
        <w:tab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QwkTic is pretty simple.  Everything i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TIC "name" conferencenumber bbsmain ticdirectory area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me" is who you want to address the .tic message to... (I use 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erencenumber is what conference to want the message po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numeric... 90 is my SAC_NET File 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main is your bbs's main directory... (where you SYSDAT files 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directory is where the .tic files are and the correspon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tag is the fidostyle tag... such as FIDONEWS SAC_FDN etc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sens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ver forget the format type QWKTIC and it will automaticall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format needed... :)  QwkTic has only been tested with D'Bridge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BBS 5.1 ...  If QwkTic does not work with the .tic format you us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a copy of your .tic file to my bbs list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</w:t>
        <w:tab/>
        <w:tab/>
        <w:t>SUPPORT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btain assistance with a QwkTic related problem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Mindcrime at 814-742-9885.  Leave a Comment to Syso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NKS TO THE FOLLOWING PEO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Goodwin the author of TriBBS for answering all my questions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one with help from the TriBBS API by Mark Goodwi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latest version of TriBBS API on my bbs for downloa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QwkTic is only $5.00.   Please use the 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REGISTER.TXT.  When you register QwkTic I will Upload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your BBS which will be good with ALL future releases of QwkTic.</w:t>
        <w:t xml:space="preserve">If you prefer any special handling please leave me know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wkTic and are having problem please leave me a note in the 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t below.  Registration will remove those sounds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 at the following addresses and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Mind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Worl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14) 742-9885 (P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00 thru 24,000 Bauds Supporte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 (1:2622/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ad the following echo's on a regular bas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RE &amp; DOOR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C_Net (814:8/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ceive ALL of the echo's carried on SAC_Net and am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ipant SAC_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Net (QW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rry all the TriBBSNe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kedNet ( NOT an Adult Network...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