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R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R Time Bank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RDR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 (C) Copyright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 is a door gam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riBBS BBSes and 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RDR Black Jack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ble with their saved time i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game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layer's TIME BANK accou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RDR Black Jack modifi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according to TIME won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DR Black Jack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ross@ta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DR Black Jac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 (17+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14.4-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RDR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BJ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TRIBBS for Tri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s    (Where DOOR.SY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data file type (drop file)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(if any) is specified in line 5 (0 if no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RDRBJCFG.DAT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nd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BJ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Main Directory         (Where main .EXE is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DR Time Bank Directory    (Where TIMEBANK.DAT i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imum Bet per hand       (0 if no maximum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inumum Bet per hand       (Minimum of 1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93d2                       (Fixed required valu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line 5 contains parameters vital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must be set to 93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dr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bj bj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RDR Black Jack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bj 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RDRBJ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 (TDoor 3.0 by Tri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 Black Jack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c) Copyright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nominal registration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is program.  By registering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either written by mysel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you help support new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berately kept the registration fe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s I understand how costly BBSes a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DR Black Jack is ONLY $10! 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lease.  When you register,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$5.00 for a shareware disk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*shareware* versions of doors I have writt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Lotto ... a lottery ticket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BBSes.  Users "buy" tickets with their save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the draw takes place (you decide), one luck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ackpot added to their RDR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maximum you've set (if any) in the RD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   Internet Addres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Bank (Needed for others)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 (With RDR Black Jack)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(Without RDR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Time Transfer      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hareware Disk and S &amp; H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nly if you add $5.00 for a dis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p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 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