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DR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DR Time Bank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- 1997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RDRL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Lotto is a door that was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Lotto allows users to gamble with thei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BBS's TIME BANK.  They may "buy"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with time they have saved in the RDR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o draws are made whenever the sysop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ies of this door functi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registered copies, bu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message at the end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RDRLotto displays a REGISTE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and the 10 second delay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UNREGISTERED user, you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DRLotto 2.0 for a period not to exceed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RLotto 2.0, you must register i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Lotto is provided "as is" with no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warranties.  I accept no responsabl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misuse of this softwar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Lotto,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DRLotto has been extens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ged, bugs do tend to appear wher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If you discover any bug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, you may E-Mail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rross@tas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RDRLotto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jax Shuttle BBS (17+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x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Nickle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     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4361    14.4-3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separated into a few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Sysop Functions,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t up of this door has been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possible.  The following is a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guide to quickly installing RDRL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door's files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"LOTTO.CFG" sample file to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file type        (GAP for DOOR.SY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door data files    (Where DOOR.SYS 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our BBS's Name            (Your BBS Name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Name               (Your Name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           (0 if NOT locked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Main BBS Direcrtory        (Main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Path to RDR Time Bank      (TIMEBANK.DAT di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Cost per ticket            (Suggested 5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Bonus time added to jackpot(0 if none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Registration Code          (Blank if NOT reg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's Fu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TIMEBANK\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. code goes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's data file type (drop file)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n Time Bank minutes per ticket and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add to each jackpot are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xt file called PBLDATE.DAT and enter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draw.  This date is just for display in the PB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does not affect the actuall drawing of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es:  (Any format will do on ONE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bove is valid, as it is only to notify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draw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0 winner's are stored in a file called WINNERS.L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inner is stored in WINNER.DAT.  WINNERS.LST i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set it (to blank out all winner's names)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program called PBLSET.EXE that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non-standard IRQ for your serial por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last on the command line.  The legitimat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from 0 to 15. If your IRQ is standard, t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e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dr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lotto lotto.cfg [nonstandard i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oor to your BBS menu, and you ar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 draws are performed by the program DRA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andomly selects one of the tickets,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innings to that users' RDR Time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exeed any limit you have set up for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selects a winner, DRAW updates all of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and also updates 2 bulletins (shoul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your bulletins menu). 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LWIN.ANS and RDRLWIN.ASC.  The first is ANSI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 how you run the DRAW program is up to yo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it manually or maybe include it in you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n a particular day.  The DRAW progra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 RDRLotto door.  It must be run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produces an ASCII bulletin, RDRLotto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an ANSI terminal.  It will not func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version is being worked 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RDRLotto can also be run locally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your BB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lotto lotto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in the RDRLOTTO directory, 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, the door does not require the do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to enter in your name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must be a valid username on your BBS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Lotto also offers a variety of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at lists 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Quit the door and return the caller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D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ion and use of a FOSSIL driver if on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s high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SI emulator.  No need to have ANSI.SY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Windows, and OS/2 aware.  (I have not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wareness" features, but the door library kit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is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simultaneously on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Lotto was programmed using Borland C++ 3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ft's TDoor 3.0 Door programm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0 (c) Copyright 1992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 Time Bank (c) Copyright 1997 by Rob 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 (c) Copyright 1992-1994 by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time required to design and develop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sking for a nominal registration fee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y of this program.  By registering thi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programs either written by myself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, you help support new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liberately kept the registration fees as 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s I understand how costly BBSes ar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RDRLotto is ONLY $10! (+ $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and the shareware disk if you wish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he latest versions of other doo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I have written) If you register RDRLott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s RDR Black Jack, registration for RDRLotto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! Cheque or Money Order please.  When you regis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your personal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he $5.00 for the shareware disk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*shareware* versions of doors I hav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RDR Time Ban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DR Black Jack ... another TIME BANK related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RDR Time Bank.  Callers can gamble with thei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ir Time Bank account, and possibly win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se it all! (Unregistered version does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R Time Bank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DR Time Transfer ... allow your user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 TIME BANK time from their OWN account into anoth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der Form: (Please type in and print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________________________  BBS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:________________________   BBS Ph#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__________________________   Internet Address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:                                    | QTY | $each | Tot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er RDR Time Bank (Needed for others)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er RDR Black Jack door game         |     | 10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er RDRLotto! (With RDR Black Jack)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er RDRLotto!(Without RDR Black Jack)|     | 10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er RDR Time Transfer              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Optional Disk) Shipping and Handling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(_) 5 1/4"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one)   (_)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Only if Disk is ordere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cheques payable to: Rob Ro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Tepe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da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J 3A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