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6 v10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t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t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 v10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Try ! try to find something cool for sort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 v10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now ! added the sort / number of messages, conferences name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great ! (i wi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orting method avalaible that in the 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0/96 v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fficial release ... (For bet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r/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counter 000%/000% (loop foreach conferences, calcul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sers are connected) because when RnRMS was crea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ard conferences, this processing can take a long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the bug in the sor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6 v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MS was wrong when calculating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logon section for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3/96 v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MS V10.02 was uploaded on the Lobster. It Was a mistake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RnRFL v 10.18 and RnRUS v 10.0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wasn't finished, It was A beta o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speed Up finishing this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this section which causes RnRMS no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f the Minsec and Maxsec statement was'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!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1/96 v1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,[SCREEN],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bugs in displayed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nbrcols statement for specifying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ferences/columns display or only one! (required by jo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added this option in the LOGON section becaus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to calculate the number of users connected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played if the 1 column option is chosen NBRCOLS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causes RnRMS to show twice the 1st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(The problem is that i fixed it but i still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t happens !! incredible no ??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possibility to generate as bulletin as you wan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you can have for exemple a bulleti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in your conferences since the beginning of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or your daily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