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riBBS USERS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y: Bertrand Le Gu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1995,96 RnR Soft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ILE : RNRUSxxx.ZI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RnR USers Utility makes for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es some Bulletins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TOF : makes your users compete to be the best or no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depending on how many points you g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action the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 a message, Upload, Download,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 : Makes some statistic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now 2 bulleti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AGE = Callers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CAL = Callers By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BYSEC = Callers B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Last Users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ily C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e, time of lo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ummary showing if your last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 a message, downloads, uploads, i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s Your New Users Welcome Bulletin sh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s name, date of 1st logon, speed and where they come fr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s your last user to see if he drops carrier and sen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note if he do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ks for Delete users who hasn't logged on sinc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RUS won't take care of users who are flagged  as : LOCKED OUT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Like all RnR softwares, RnRUS is a $15 shareware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