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.01 to v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ROM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ROM.DOC for the useage of the new command "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.02 to v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ROM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.03 to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ROM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.1.0 to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ROM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.1.1 to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ROM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OM.CFG for new configuration i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