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BOARD.EXE 1.1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". You use it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There is no warranty/guarantee, implied or expres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take up hard drive space. Clay C. Clear, and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/affiliated with C-Cubed Software, shall NOT be held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losses arising out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You MUST accept this disclaimer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program is released as Freewa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make use of a registration code o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be placed as a shortcut on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you should also configure a shortcut key combination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o find out how to create a shortcut on your Desktop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ocumentation, or peruse the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name whichever version of the executabl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bd16.exe for 16-bit Windows, runbd32.exe for 32-bit Window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oa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the shortcut, you MUST put in the fully qualif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s a command line argument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id 8.3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tils\runboard.exe c:\windows\cfg.1 (16-b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up, the configuration files can be located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that you please. Also, the executables may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n the program (missing command line argument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configuration file, invalid program to be ru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tc.), a file named "RUNBOARD.ERR will be cre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: drive (i.e., c:\runboard.err). Please refer to this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I put it there in case the end user has a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for his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can contain up to 255 fully qualifie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run. This program was originally designed to give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 means to put up all his nodes with just one doubleclick on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, and TriBBS has an upper limit of 255 Nodes.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 *should* work with ANY .EXE, .COM, .BAT, or .PIF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ysOps: make sure the program points to the PIF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NOT the BOARD.BAT's! If you run a BBS software other than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k me for help, as TriBBS is the only BBS softwar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. I canNOT guarantee this program's fitnes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ther than the TriBBS Node's PIF's - that is all I've tested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it was originally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blank lines in the configuration files, o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ything following the blank lines will b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contain more than 255 lines, anything af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(s) are straight ASCII files, with each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name of the program to run. The configuration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ontain all 25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(the one I use - please note that I 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desktop\node#1~1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desktop\node#2~1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desktop\node#3~1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this program will work on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ncluded with this archive ("RUNBOARD.ICO") is pretty chee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experience at designing icons. Sorry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ACT.DOC, also included in this archive,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, if you have any bug reports,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me to write a custom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