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South Carolina BBS Language Installation Documentation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here. Chances are, that you have already read the README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write another text file &lt;G&gt;. No actually, this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alkthrough for tuning up your system after and dur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is a copyright of TriSoft Inc.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is a product of TriBBS and Tr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not to bypass software tradition, and post the usu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, you should know the drill.........I, in no way,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(either hardware or software) incurred from the 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or other SCBBS utilities. Although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the installation goes smoothly and cleanly, I can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 the configurations, environments, operating syst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in every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nounce any side effects it may cause, or chemical interactio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will not cause drowsiness, but please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perating heavy machinery in your computer room. Als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oes not come into contact with microvave oven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s, large heavy objects, cutting instruments, refrigerator mag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eum based liquids, Macintosh components, Gameboy batteries, etc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STALL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(if you're not using Apple computer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you give the INSTALL switch, and will check directories (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reated) before going to work. It will chan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on to either MWORK, NWORK, or DISPLAY to pro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that the installation can only be perform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TALL', and will need to be repeated individually to each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NOTE!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ALL program will not effect the default (001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y part! Type INSTALL, followed by the path to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 INSTALL C:\TRIBBS  or  INSTALL C:\BBS  or  INSTALL D:\TRIBBS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he only syntax! Type it in! The installation will tak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4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make sure the INSTALL.COM and SCBBSLIP.ZIP is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work properly, so just unzip SCBBSLN3 to your Tri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EASE make sure you are exited out of FroDo or TriBBS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nd hardware environment conflicts. Who knows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install while shelled out to dos from BOTH program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actually do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ind the TriBBS directory, create a LIP directory (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stallation Program) to store work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o the MWORK directory, zip up existing languag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LANG.ZIP file in a temporary directory, and unzip the NEWL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zips ALL the languages up, deletes the LANGUAGE.0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then extracts the LANGUAGE.001 file back ou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wkward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Change to the NWORK directory, zip up existing menu files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above mentioned temp directory, and unzip the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NWORK directory (Which includes LANGUAGE.M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effects the M01 - M29 menu files, and not 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o the DISPLAY directory, zip up the A0?, A1?, A2?, B0?, B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?, R0? files (all the graphic menus, &amp; screens)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ANSI archive into the same temp directory. Now it does NO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y ANS, BBS, or RIP extended files as these are prim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anguage support files, which are ignored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 to the LIP directory, archive the OLD*.ZIP fil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move it to your TriBBS directory, make su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. It will then remove any leftover work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ack to the TriBBS directory, and inform you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complete, or can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stallation is complete, you will need to go in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y the ANSI/BBS/MNU screens to fit your system. Thes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ither Triman (c) or any ANSI graphics program. Many of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edited with any goo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will need to change the security level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s, add or remove options available in the ANSI &amp; ASCI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Please consult your TriBBS manual for more details ab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using Tri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files will be archived together and will be called OLDSTUFF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eperated by directories, and can be extracted and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BS, but will need to be renamed to the proper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(after LANGUAGE.014, and so on). The OLDSTUFF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your installation directory (whether it be C:\TRI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RIBB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 If you have any questions, just leave me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 TriBBS Support conf, or call my board (803-552-5459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installed another language but it doesn't show up when a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e new language is added into your LANGUAGE.MNU in N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callers get a bunch of garble on their end when using colo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you have DEVICE=C:\DOS\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Now I have callers accessing areas they shouldn't have access to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will need to edit the menu files in NWORK to make su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ccess matches your system. This can be done with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riman. If your security level for sysop access is 1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the menu files show 20, you will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will I know what files g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LANGUAGE.0?? files belong in MWORK, the ANS/BBS/RIP screen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SPLAY, and the menu (MAIN.MNU, MAIN.M02, etc) files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ORK area. The LANGUAGE.MNU file is in N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change the ANSI and BBS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ny text editor will help you change the BBS screens sinc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. The ANSI screens can be changed wi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Wizard Draw, Action, TheDraw, Laughing D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my callers change languages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around your better BBSs and find TriBBS specific langu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 As far as I know, there are 2 of these out now.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hangeLanguage from Hughes Scarlatta, and one from Dean D'Ago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'Agger Shock's Change Language door. They both work g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ded to any menu by means of a hotkey (cover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or their specif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upload the files to other BB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URE! BUT!!! Only the archive SCBBSLN3.ZIP (or ARJ) can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4 languages in the archive and 3 of them are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English, Jurassic Park, and Clintonese languag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seperately. Anyone caught doing thi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iracy litigation. The SCBBSLN3 archive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roken up, and may overwrite. It is intend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tended for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other 11 are Freeware, they are still min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my board in their respected individu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change them and distribut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! You can distribute archived language files (as long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language archive), but distributing my altered langua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us developing a 'closer relationship', if ya follow my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uch space will the installation tak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h, about 300k of hard drive space, which is pretty good consid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15 languages, and only about 10 minutes after you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ran install, and my computer went crazy running trying to r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be OUT of any front-end and BBS/communicati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 environment conflict if shelled out to DOS. Al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 out to DOS, you may run out of conventional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command effectively since the programs still have footpr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ran install, but only a few files were actually done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recheck your BBS directory and make sure you hav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correct (NWORK, MWORK, DISPLAY). Also make sur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path switch with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info, check out the REGISTER.TXT enclos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