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 ��� ��� ��� �� �    ��� 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  ��� ���  �  � �� ��  �   �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��� �   ��� �  �    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alt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-1997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ySoft Web Page -  http://www.calbbs.com/personal/p_00005/salt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=-=�=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's So Cool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esigned for the Sysop in mind but can be used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numerous display screens but can't decid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 you have more logon screens than your BBS software will sh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omehow use them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"rotate" or randomly shuffle your display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 different one is set to be shown after every tim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ant by "randomly shuffling"? Pretend you have 10 b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holes, one ball in each hole. Now you throw all the balls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ball lands in a different hole than it started in. Tha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, except think of the balls as your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les as the filenames...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SO COOL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mit there are a couple other utilities that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, but NONE which have all of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Rotates" or "Randomly Shuffles" the Fil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# of Files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# Of Sets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Command-Line Usage - Perfect for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s You Know If Rotation Was Successful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tt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PiN-iT in a separate directory of your choosing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SPIN-IT.CFG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0                               &lt;-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1                               &lt;-If "1", the file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otated around in a circ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2", the file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andomly shuff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C:\TRIBBS\DISPLAY\LOGON2.ANS    &lt;-Lines 3 and on: Files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:\TRIBBS\DISPLAY\ANOTHER.ANS     or randomly shuffle.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 many as you wis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names may be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S filename, including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f you so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with this syntax: SPIN-IT.EXE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 SPIN-IT.EXE SPIN-I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nfig file is specified, it will default to SPIN-I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have as many config files as you like. Eac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et of files to rotate or re-sort, so essentia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unlimited number of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question is, will you have it rotate the files o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them? There are benefit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ensures that each screen will be shown an equal amount of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uffling doesn't keep showing them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sysop, a good place to have your BBS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ght after a caller logs off. For TriBBS systems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BETWEEN.BAT file. Consult your BBS software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blank line anywhere in the config file, it will sto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e everything beyond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FILE: You have only specified 1 file to rotate or r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config. Common sense should tell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at least 2 for the program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 FILE: No .CFG file was typed at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IN-IT.CFG was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S IN CFG: No filenames are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OT FOUND: A filename in the confi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from you if you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ny suggestions for future versions.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of the below methods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dea for a BBS door/utility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I'd love to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dnskiesling@teli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e Salt 707-465-3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il Mail: 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50 Sand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scent City, CA 9553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liability for this program or what happe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it, or if you lose your girlfriend because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is how great it is. If your computer blow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ce upon execution of this program, get a new '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, if that happens I would like to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