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dow Soft's New User No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Craig Matth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1993 River Styx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Shareware.  If you like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sk that you please register your copy.  Presently, to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the fee is $10.00.  Registering your copy of SSNUN 1.1 will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kept up to date on updates and new releases from Shadow 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also encourage the author to write mo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please fill out the REGISTER.FRM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WITHOUT any warrenty of any kind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uccessfully tested at the test site &lt;Priadore BBS&gt; and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ny problems, but EVERYONE'S system is DIFFER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ig Matthews, ShadowSoft, or River Styx Information Servic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d liable for any damages resulting from the use,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contained in the SSNUN11.ZIP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NUN11.DOC  &lt;-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NUN11.EXE  &lt;--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NUN11.CFG  &lt;--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FRM &lt;-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se files are missing, then please inform the person or syso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he file from, and contact me at any of the places listed later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get a valid archiv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 Soft's New User Notifier Version 1.1 &lt;SSNUN11&gt; is program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the TriBBS Bulletin Board system by Mark D.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THIS PROGRAM IS SUPPO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user logs onto your system, SSNUN will send you or anyone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configuration file) a message notifying that a new user has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e program to let me know that there were new users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'd neglect to check the callers.log.  It will also save you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viating the task of checking manually each day whether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need to do is to create a directory for SSNU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purposes, I will use C:\TRIBBS\SSN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wo files you need in this directory are SSNUN11.EXE and SSNUN11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modify the SSNUN11.CFG file according to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       &lt;-- Path to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&lt;-- Sysop's User Number &lt;check Triman if unsu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    - The path to your node 1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doesn't matter if there is a backslash (\)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he program will work either way, but please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ut the backslash after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- This is the user number of the sysop.  This is where SS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send a message when a new user has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set this to any user number you want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your cosysops or another person are in char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grading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DIFYING NEWUSE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NEWUSER.BAT, create one in your MAIN TRI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TRIBBS\SSN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SNUN11.EXE SSNUN11.CFG (or whatever your config file is named wi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TRIBBS                                 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 save NEWUSER.BAT and then you're all set....everytim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ogs on, you will be notified next time you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 about SSNUN or Shadow Soft,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at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BBS Third Party Confer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World Message Exchange &lt;formally TT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adore BBS (813) 854 49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0/1200/2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:377/55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707 Drummon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mpa, Florida 3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ks go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k D. Goodwin for creating the BE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known to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an D'Agostino of D'Agger Shock for his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ruction while I was learning 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especially thanks to my Co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rlene Sommers, who has supported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adore BBS since the time of it's original incar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River Styx BBS. H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