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Renew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modifi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= cosmetic tou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0.0.1.2 - April 28th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The new directory validation routines in v1.1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which rendered Time To Renew shareware useless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would not create a new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Rearranged switches.  Sorry, but I wanted to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new gets much of a user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switch (previously for config file redirection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overriding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# switch (previously for conference number overri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irect your config file, simply specif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y of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0.0.1.1 - April 19th, 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+) Added language field to setup program so it can now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NI file.  Command-line LANGUAGE switch is still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the language specified i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)  Language was displayed to screen - that wa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got to remove).  If you wish to see which language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If invalid conference was specified in .INI file, was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conference 1.  Should have shown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 Added /# (conference overrid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When .INI file didn't exist, message was being display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Now validates drive and directory of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When .INI file specified was in a different path from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.INI path was used as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When .INI file specified didn't include path, it wa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source directory (where .EXE is located).  Now look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, THEN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)  Cleaned up cursor movement in setup program when us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 Added the following @-macro metastrings: EXPIRYMONTH, EXPIRY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MONTHNAME, EXPIRYFUL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Changed @-Macro metastring:  WEEKDAY is now DOW for consi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PIRY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0.0.1.0 - April 14th, 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public release.  Tribbs 10 recently released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. Switched from internal routines to Tribb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Tribbs data files in case of further Tribb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Changed config file to .INI style file with (new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evamped cosmetically and added several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basically functio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5.0.1.0 - May 3rd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Version - tested by Daniel Westlake using Tri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x.  Not released to public as TriBBS 10 went into beta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 with several data file chang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