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ocs for PRE-Release of TicI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ICCOMP.D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-  DO NOT USE 2.0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- Delete all files of TICIT's, 2.0 &amp; 2.1 don't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figurations, I saw many questions on this.  Like TriToss/Pr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ew Binary Data Files for better controller an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 in 2.1 Alph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Boolean - If true it allows overwrite of the sam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Replace Verb - If true it honors the REPLACE verb in a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&amp; Bulletin do not work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4 in BBS Configuration require a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are no where near completion, if you have any questions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1:321/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dalger@k12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cape: 1-413-568-5241 24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TriBBS Support on WME/Intelec/Fido/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