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TABS 900 Number Servic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by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chanan, Va. 2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Validates $10.00 &amp; $25.00 I.D. codes from the TABS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pdates user SECURITY &amp; SUB. DATE record INSTA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nds message to the SYSOP in the TriBBS message base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YSOP defined SECURITY &amp; SUBSCRIPTION DATE for $10 &amp; $25 I.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YSOP defined CONFERENCE # for SYSOP NO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SUPPORTS RIP SCREENS in local &amp; remo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YSOP defined THANKYOU SCREEN.  &lt; ANSI &amp; RIP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SYSOP defined description screens for $10 &amp; $25 I.D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SYSOP defined TABS description screen. &lt; Both ANSI &amp; RI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HACKER LOCK OUT protection for the door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RITABS will notify you by TRIBBS E-MAIL when a F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has been mad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SYSOP defined HACKER SCREENS  &lt;  ANSI  &amp; RIP 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SYSOP defined DESCRIPTIONS screens for the $10.00 a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&lt; Both ANSI  &amp;  RIP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File Documentation rea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TTCONVRT.EXE will convert TABS I.D's to TRITABS I.D.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TTCONVRT.EXE will also check for DUPLICATE I.D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Setup is a BREEZE when you us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Setup includes a function to make your STARTUP BATCH FILE &amp;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Setup will create your UPDATE.CFG file to ensu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Setup will check to ensure that the proper display scree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Setup will also check to ensure that the system has been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Installs easily using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Multi-Node compatabl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 Compatable with TriBBS 10.0 &amp;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  Supports locked baud rate from 0 to 57600 &amp; 16550 FIFO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  Supports the us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  OS2/WARP, DesqVIEW, Windows, Windows 95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   Built in ANSI emulator.  No need t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   The comm routines use assembly language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   This program has been 8 months in the making with over ( 3 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TA &amp;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