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FILELIST.EXE  v1.1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Master Files List Creator for TriBB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of th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SME TriBBS Utility Package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Copyright (c) 1994, 1995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Data BBS  (805) 723-6908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Internet:  zs@qnet.com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WWW: http://www.av.qnet.com/~zs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.EXE creates a master list of available files for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tem.  The output file FILELIST.TXT is suit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BBS callers.  Lists can be generated to display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or a caller at a given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 /S:[Maximum File Area Security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/D:[Node Directory (location of SYSDAT2.DAT - 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LIMIT:[MAX # of Description Lin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witches may be plac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 /S: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 /S:200 /D:D:\TRIBBS /LIMIT: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 /S:50 /D:F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.EXE starts by reading the TriBBS file SYSDAT2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node directory.  Then, FAREA.DAT is found and r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asically a listing of the file areas of the BBS. 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area's FILES.LST file is retrieved, then this data is me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output file FILELI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area has a defined security level.  A call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urity level of 50 cannot access a file area with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of 51 or higher.  With this in mind, the BBS Sysop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the normal security level callers to even know tha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higher security level areas exist.  That'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S: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S: switch defines the Maximum File Area Security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listed in the output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 /S: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 areas with a security level of 150 or below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FILELIST.TXT.  In other words, the list contain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 that are available to the caller at security level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BBS has an "Elite User" file area defined at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, these files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FILELIST.TXT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.EXE is designed for use with your nightly event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actions to take would be to create one file list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r security levels.  If you only have "Normal Users", "E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", and "Adult Access" users, you might want to creat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lists.  After the file lists are created, compress (ZIP)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lace them for download in appropri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LIMIT:# switch limits the output description lin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placed here.  /LIMIT:3 means all file description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ceed three lines.  This is good for those BBSs with su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sive file listing that control of the size of th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a necessity.  This switch is optional, default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V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RIBBS\SME_UT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 /S:50 /D:D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ZIP\PKZIP FILES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ILES50.ZIP C:\LIBRARY\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 /S:100 /D: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ZIP\PKZIP FILES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ILES100.ZIP C:\LIBRARY\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 /S:200 /D: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ZIP\PKZIP FILES2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ILES200.ZIP C:\LIBRARY\AD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art of "The SME TriBBS Utilities 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released as Shareware.  You are granted a 30 da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for evaluation purposes.  If you decide to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for the entire package.  Every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will operate on the same registration number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ted from the BBS's sysop name.  The name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orm must be the BBS's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is $20.00.  California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8.25% sales tax of $1.65, total: $2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rint and fill out the file REGISTER.F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. 9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suggestions for improvement, or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tilities to add to this packag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Sagerquist through The SME Support BBS, or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.EXE is a custom program, and performs exactly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s of contac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E Support BBS ----------&gt;</w:t>
        <w:tab/>
        <w:t>(805) 723-6908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 --------------&gt;</w:t>
        <w:tab/>
        <w:t>zs@q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World Wide Web Page--&gt;</w:t>
        <w:tab/>
        <w:t>http://www.av.qnet.com/~z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"Snail Mai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 idea for a program of any kind, pleas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 you, Kenda Hornak, Sysop of The Excelsior BBS in Cypress,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714) 229-0446, for the suggestion to control the amount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lines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is a copyright of TriSoft Software, 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207) 941-0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programmer through one of the contacts listed abov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- 11/2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switches changed,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 the many switches previous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ind TriBBS'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FILELIST.EXE begins its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BBS system files in C:\TRIBBS. 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value, use the /D:...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D:... is all that is required </w:t>
        <w:tab/>
        <w:t xml:space="preserve">to loc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BBS system files for the nod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- 10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ten for compatibility with TriBBS v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8 - 01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he /LIMIT: command line switch, allowing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amount of lines of file descriptions to ex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FILE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.6 - 10/20/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