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TRIV!LST.EXE v10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Copyright (c) 1993, 199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EXE creates a list of callers and phone nu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board for use with VERIFY!.EXE, a BBS Call Bac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is used during initial setup of VERIFY!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V!LST.EXE reads the TRIBBS v10.0 file USERS.DAT and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ller's security level with the number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Only those callers whose security levels ar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n the command line are liste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LST.  TRIV!LST.LST must then be merged with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t is to list those callers who are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BBS during installation of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 /S: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:[Node Directory (location of SYSDAT2.DAT)]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Without the /D: switch, TRIV!LST.EXE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DAT2.DAT in 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 /S:100 /D: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TRIV!LST.EXE and place the output file TRIV!LST.L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ere VERIFY!.EXE is installed.  Eithe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V!LST.LST to VERIFY!.LST, or merge TRIV!LST.LST with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VERIFY!.LST with a text editor.  Through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.EXE decides if the caller has already been verified, o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caller is using a phone number that another cal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(possibly the same caller under a bogu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, TX for requ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25/95 v10.1</w:t>
        <w:tab/>
        <w:t xml:space="preserve">Changed the command line switches:  Removed /U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/D: for consistancy with the oth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grams in the SME TriBBS Utility Packag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riBBS system files are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5 v10.0</w:t>
        <w:tab/>
        <w:t>Revis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0</w:t>
        <w:tab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