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SME TriBBS Utility Packag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Package  4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Copyright (c) 1994/95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1414 West Kerrick Street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Lancaster, CA USA 93534-2225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Data BBS  (805) 723-6908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Internet:  zs@qnet.co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WWW: http://www.av.qnet.com/~zs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E TriBBS Utility Package is a group of program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hance a TriBBS v10.0 Bulletin Board.  Each of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 different task, all of which have been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BBS sysops around the world.  Registration of on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S11  ZIP</w:t>
        <w:tab/>
        <w:t>DUPEUSER.EXE - Searches USERS.DAT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ers with multiple accounts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red:  Address (line 1)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rthday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ST11  ZIP</w:t>
        <w:tab/>
        <w:t>FILELIST.EXE - TriBBS Master Files List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reates a list of files avail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er at a give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CHG12  ZIP</w:t>
        <w:tab/>
        <w:t>MENU_CHG.EXE - TriBBS BBS Online Menu Chan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oves you from one menu to anoth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quiring the annoying step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13   ZIP</w:t>
        <w:tab/>
        <w:t xml:space="preserve">PAGESET.EXE - TriBBS BBS Sysop Page Be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ogram.  Allows the sysop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Bell through the TriBBS ev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NEWS13 ZIP</w:t>
        <w:tab/>
        <w:t xml:space="preserve">SME_NEWS.EXE - Converts a standard ASCII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generates two newsletter file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d ANSI) for a TriBBS system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aintaining your news letter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dding text to a file.  Output file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ke computer print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SEC104 ZIP</w:t>
        <w:tab/>
        <w:t xml:space="preserve">TRISEC.EXE - TriBBS BBS User Security Level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justment Program.  TRISEC.EX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justments while the call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ATS21 ZIP</w:t>
        <w:tab/>
        <w:t xml:space="preserve">TRISTATS.EXE - TriBBS Statistical Bulletin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ogram.  Retrieves information from Tri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atabase files and makes four bulleti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BBS's callers to 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!LST101 ZIP</w:t>
        <w:tab/>
        <w:t>TRIV!LST.EXE - Originally written to enhan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SME's VERIFY!.EXE, TRIV!L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list of callers and their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a given security level.  The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allers that are established (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ified) prior to installation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und it useful when I need a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one number quickly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o be added with your re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ll the SME TriBBS Utilities into one directory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 will access the same registration file.  Furth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 program in question.  Refer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files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rectory where the Utility Package is placed may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s in this archive are specifically design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riBBS Bulletin Board System version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programs are run from TriBBS's batch files, som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batch files in other directories.  Either way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to find the registration file from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s are returned so the calling batch file may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untim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0 = Success,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 = Error - The actual error is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utilities follow this simple scheme, others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ggressive scheme.  All are designed to allow for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to help determine what error if any has occurr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s are documented in the program'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ME TriBBS Utilities Package is released as Sharew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granted a 30 day limited license for evaluation purpos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cide to continue its us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for the entire package.  Every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ll operate on the same registration number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d-ons are free, within the TriBBS major revi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words, an upgrade fee will only be consid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database files change drastically, as they d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11 to 10.0, causing a major rewrite of eve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s are linked to the BBS sysop's nam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BS's sysop name for registration. 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is $20.00.  California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8.25% sales tax of $1.65, total: $2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print and fill out the file REGISTER.FRM, and send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est Kerric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USA 93534-2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numbers will be mailed upon receipt of the fe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be placed on the SME Support BBS on request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will NOT be placed on the Internet,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for improvement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tilities to add to this pack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through the following 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BS -------------&gt;    (805) 723-6908       288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 ------&gt;    zs@q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Web Page ----&gt;    http://www.av.qnet.com/~z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tal Service -------&gt;    Sagerquist Micro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414 West Kerric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ancaster, CA USA 93534-2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idea for a program of any kind,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rograms are distributed as is.  No warranty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they're suitability.  Extensive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programmer through the contact points listed abov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.  BBS (207) 945-9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, Mr. Goodwin, for releasing the TriBBS API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were not used for any of the programs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source code structures and classes for the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, Dan Harvey of New Market, TN, (BBS (614) 932-1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esting and error reporting of the Utility Package.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exacting and detailed reporting, these program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what they a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4 - 11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is release, TriBBS system file acces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tered.  All programs now look for SYSDAT2.D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ode the program is running on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TRIBBS is searched.  If your BBS is loca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fferent drive, or the node directory ha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, the /D: command line switch will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value.  This reduces the amoun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switches required just to find the Tri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s that now operate with the new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: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EUSER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LIS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_CHG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SET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E_NEWS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SEC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STATS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V!LST  EXE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this resolves the problems som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having when dealing with a node other than N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n a multi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ep in mind, the /D: switch is a directory nam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 file name. D = Directory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:F:\TRIBBS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3 - 11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_CHG.EXE now works on all nodes rather than j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 1.  New archive file M_CHG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GESET.EXE error in registration code fixed.  OFF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oggling: OFF if ON, ON if OFF, also fixed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ve file PAGE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E_NEWS.EXE now allows for a letterhead and sig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ed into the text via NEWSHEAD.TXT and NEWSFOO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rchive file S_NEWS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SEC.EXE recoded for compatibility with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s: files are accessed in a share mod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applications to also access them.  USER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ed prior to writing.  New archive file TBSEC1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2 - 11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GESET.EXE revised due to tactical error.  New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PAGE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1 - 10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utilities rewritten for compatibility with TriBBS v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packag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