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TRISTATS.EXE  v2.1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TriBBS System Statistics Bulletin Creato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Copyright (c)  1993/95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Data BBS  (805) 723-6908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Internet:  zs@qnet.co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WWW: http://www.av.qnet.com/~zs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.EXE reads the TriBBS system files SYSDAT1.DAT, USE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REA.DAT and all FILES.LSTs to create BBS bulletins tha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statistical information about the BBS. 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then be copied to the appropriate directory and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to the BB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[/D:(Node Directory (location of SYSDAT2.DAT -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/CL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/D:D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/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/D: switch os optional.  Default value is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With the /CLS command line switch, TriBBS's @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@CLS@ is added to the beginning of the file,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creen before the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STATS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uggested to place all the SME TriBBS Utiliti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organization.  This also allows for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work with all utilities.  This example 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RISTATS.EXE and TRISTATS.FIL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.  Be sure the registration file SMETUTL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so loc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lines to either your LOGON.BAT, NDLOGON.BAT, FASTLOG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VENT.BAT to run the program, then copy and renam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) the output files to your bullet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\TRISTATS 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:\TRIBBS\SME_UTLS\SYSTEM.BBS 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:\TRIBBS\SME_UTLS\UPLOADS.BBS C:\TRIBBS\DISPLAY\BULLET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:\TRIBBS\SME_UTLS\DNLOADS.BBS C:\TRIBBS\DISPLAY\BULLET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:\TRIBBS\SME_UTLS\CAL_MSGS.BBS C:\TRIBBS\DISPLAY\BULLET4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STATS may be run during the caller log on proced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would be current on every call.  A draw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he time involved.  If you're running a Sharewar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, this could take up too much time.  If that'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TRISTATS.EXE from either BETWEEN.BAT, or through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STATS is compatible with TRIBBS v10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art of "The SME TriBBS Utilities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leased as Shareware.  You are granted a 30 da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or evaluation purposes. 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for the entire package.  Every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ll operate on the same registration number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generated from the BBS's sysop name.  The name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must be the BBS'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is $20.00.  California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8.25% sales tax of $1.65, total: $2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for improvement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tilities to add to this pack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through The SME Support BBS, o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.EXE fills an internal structure of data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SYSDAT1.DAT and USERS.DAT.  First, the data from 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nd placed.  Then the data from each user recor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.  As the program is reading USERS.DAT, do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.  Each dot represents 16 user records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pleted, information from the full data structur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character strings and written to the disk files which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bulletins.  Both ASCII and ANSI bulleti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output file cannot be created, the program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statement to the screen, and continue with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your DOS manual for more information 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listed in the CD window on the SYSTEM.BBS file is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files only.  If there's a CD directory flagged as priv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calculated to the PRIVATE area.  PUBLIC File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CD Files, but the listing of CD files is PUBLIC C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s SYSTEM.BBS, UPLOADS.BBS, DNLOADS.BBS and CAL_MSG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 created in TRISTATS.EXE's home director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the program i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of TRISTATS, ERRORLEVELs are returned.  Your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ERRORLEVEL and determine what has happen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TRISTATS' ERRORLEVEL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</w:t>
        <w:tab/>
        <w:tab/>
        <w:t>Normal exit,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1</w:t>
        <w:tab/>
        <w:tab/>
        <w:t>Error exit, invalid number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40</w:t>
        <w:tab/>
        <w:tab/>
        <w:t>Error exit,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50</w:t>
        <w:tab/>
        <w:tab/>
        <w:t xml:space="preserve">Error exit, unable to properly acc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60</w:t>
        <w:tab/>
        <w:tab/>
        <w:t xml:space="preserve">Error exit, unable to properly read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s of conta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E Support BBS ----------&gt;</w:t>
        <w:tab/>
        <w:t>(805) 723-6908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 --------------&gt;</w:t>
        <w:tab/>
        <w:t>zs@q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World Wide Web Page--&gt;</w:t>
        <w:tab/>
        <w:t>http://www.av.qnet.com/~z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"Snail Mai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idea for a program of any kind,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is written with the intent to spawn user request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, the output is quite basic.  With your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will grow in the direction you desire.  Contac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gerquist through one of the contacts listed abov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programmer through one of the contacts listed abov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Robert Massman of Dallas, TX. (BBS (214) 385-7640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this program, and test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Kenda Hornak of Cypress, CA (BBS (714) 229-0446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the Sysop be excluded from the statistic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25/95 v2.1 - /D: command line switch added, for consis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other SME TriBBS Utilities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riBBS's system files is now loc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YSDAY2.DAT from this switch.  Us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STATS.FIL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9/95 v2.0 - Revised for compatibility with TriBBS v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0/94 v1.2 - Sysop's name removed from the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TRISTATS.EXE adopted by the SME Tri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0/93 v1.1 - ANSI screens now created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All output bulletin files now 23 lines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bulletin is no longer paused bef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03/93 v1.0 - First release, await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