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TRISEC.EXE v10.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RIBBS User Security Level Adjustment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1993/95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adjusts a TRIBBS caller's security level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 file USERS.DAT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me may als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[/S:(New Security Leve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D:(Node Directory (location of SYSDAT2.DAT - 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=:[(New Remaining Time in Minutes)]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+:[(Minutes to Add to Remaining Time]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ither Security, Remaining Time or both may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urity value i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one /T switc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/D:... switch is optional.  It will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: C:\TRIBBS.  If your TriBBS system is set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t drive or directory, use the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overrid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T+: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F:\TRIBBS /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D:\TRIBBS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RIBBS places the callers logged actions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NWORK directory.  When the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all the information is written (appended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MWORK directory. 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WORK directory is the permanent log.  If VERIFY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oing to log its action in CALLERS.LO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CALLERS.LOG file in the NWORK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DOORS.MNU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,Call Back Verification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****** Entering VERIFY! *******&gt;&gt; 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Adjust caller's security leve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TRISEC /S:50 /T=: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was designed to compliment VERIFY!.EXE, a BBS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rogram, and both were originally intended for use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riBBS DOOR launches, TriBBS creates DOORS.TMP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's information.  If values are changed 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TriBBS's databases are automatically updated.  TRI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the data in DOORS.TMP to accomplish its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EC.EXE begins by reading the file SYSDAT2.DAT for the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From there, all other system files can be fou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DOORS.TMP is read, where the User Reco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d.  The caller's record in the file USERS.DA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new security level.  If the security level 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, the file DOORS.TMP is updated with the remai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if defined).  DOOR.SYS is then deleted, since valu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changes to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opened in SHARE mode, allowing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ess the files.  The current user's record in USERS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locked" prior to changing any values which ensur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s cannot crash the system by trying to al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 of the file.  SHARE.EXE must be loaded for TRISEC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multitasking system (multiple nodes).  Without SHARE.EX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ultinode system, it is highly likely that TRISEC will f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ing USERS.DAT.  TRISEC will operate without SHARE.EX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gle nod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OOR.SYS exists, TRISEC will delete it.  Otherwise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OOR.SYS will override the changes made to DOORS.T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cannot be found, et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 for the erro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adjustment function (from the /T+: and /T=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es) is disabled until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generated from the BBS's sysop name.  The nam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must be the BBS'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fee is $20.00.  California residents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% sales tax of $1.65, total: $2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print and fill out the file REGISTER.FRM, and se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one of the contac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mes Mann of Littlerock, CA for requ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this program on his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 for find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2.  The caller's alias was part of the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caller's alias is not alway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.SYS.  Now, the caller's name and password is compa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aller's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Knopf of Collierville, TN for his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v5.01 and TRIS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suggest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unction of this program, and for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Rick Bretz of Columbus, OH again, for his thorough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ng and communication in his setup of VERIFY!.EXE with TRISEC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ork helped me understand the known difficulty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more thorough.  Setup suggestion i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k Goodwin, author of TriBBS for releas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riBBS database files, and for his assistance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 thanks to Dan Harvey of New Market, TN, (BBS (614) 932-1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his diligence in testing TRISEC.EXE on his multinod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his fine, exacting and detailed error reporting, TRISE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been fully operational on multinode BBSs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  BBS (207) 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5/95 v10.4</w:t>
        <w:tab/>
        <w:t xml:space="preserve">Command line switches reduced and Tri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located through SYSDAT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: and /TMP: command line switch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: switch now points to the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YSDAT2.DAT, and TRISEC.EXE locat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essary files through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d on initial setup, or by TRIMAN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up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/95 v10.3</w:t>
        <w:tab/>
        <w:t>Altered file access:  Shared opening o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other applications to acces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SEC accesses.  The current user reco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 is "locked" prior to writ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, if SHARE.EXE is not loaded, TRISEC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mpt to make the changes.  This keeps TR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 with non-multitasking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.EXE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xed problem when TRISEC was called for nod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above, it would respond as not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ing ti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/95 v10.2</w:t>
        <w:tab/>
        <w:t xml:space="preserve">TriSEC, (again) has been placed within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 Package requir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/95 v10.1</w:t>
        <w:tab/>
        <w:t>Since the values in DOOR.SY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made to DOORS.TMP and USERS.DAT, TRI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deletes DOOR.SY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urity value is now optional.  Time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0/95 v10.0</w:t>
        <w:tab/>
        <w:t>Recoded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1/95 v2.1 - Recoded for efficienc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1/95 v2.0 - Program operation overhauled.  DOORS.TMP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justed.  User record locating is more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.SYS is no longer required to exis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exists, DOOR.SY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screen output is changed, sh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and afte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ration as part of the SME Utilit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.  This program is fre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ERIFY!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1.9 - Test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16/95 v1.8 - Adjusted processing of the /T=: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2/94 v1.7 - TRISEC may now be called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ration file SMETUTLS.REG now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the TRI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overhauled, time may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2/94 v1.6 - TRISEC.EXE added to the TriBBS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8/94 v1.5 - Added code to add time (minutes)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9/93 v1.4 - Added code to also alter DOOR.SY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RIBBS v5.0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8/93 v1.3 - The checking of the caller's alias from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moved.  Comparison check is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's name and password from TRIBB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2 - More thorough checking of the call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suggestion no longer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4/93 v1.1 - In version 1.0, if there were more than 25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le USERS.DAT, TRISEC's wri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start over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# 257.  This would overwrit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, effectively placing two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nto the fil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