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PAGESET.EXE v1.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TriBBS Sysop Page Toggle Progra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of th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ME TriBBS Utility Packag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1994/95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use with TRIBBS's event scheduling, PAGESE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and OFF your sysop page bell.  Used with two even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page bell will be turned ON and turned OFF at the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/D:[Node Directory (location of SYSDAT2.DAT - 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GE: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/PAG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/D:D:\TRIBBS /PAG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/D:E:\TRIBBS\NODE3 /PAG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/D: switch is optional.  Default value is C: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ggested to place all the SME TriBBS Utiliti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rganization.  This also allows for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work with all utilities.  This example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PAGESET.EXE and all SME TriBBS Utiliti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wo event batch files, one that turns ON the page b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t turns OFF the page bell, and place them in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For organization, one is named EVENT09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22 which corresponds with the time of day (24 hour cloc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takes place.  Use the sample batch file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your events adding two, to be called at 09:00 and 2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:00 am and 10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AN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EVENT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PAGESET /D:D:\TRIBBS /PAG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EVEN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PAGESET /D:D:\TRIBBS /PAG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.EXE reads the information in TriBBS's NODE.DAT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Bell setting.  When TriBBS reloads after the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ell responds to its new setting.  Sysop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by the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each node from your event batch file, PAGESET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onc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.EXE will alter Node 1's Page Bell only, unti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gistration, any other node, or all at once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 from the BBS's sysop name.  The nam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0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ET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the contact poin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  BBS (207) 945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- 11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switches changed,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 the many switches previous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TriBBS'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PAGESET.EXE begins it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BBS system files in C:\TRIBBS. 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, use the /D:...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D:... is all that is required </w:t>
        <w:tab/>
        <w:t xml:space="preserve">to loc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BBS system files for the nod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- 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error in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switch was toggling: Off if ON, ON if OFF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node has its own NODE.DAT and SYSDAT2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its own directory.  NODE.DAT is NOT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records, one record for each node. 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.  I guess I had to be remi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NODE: switch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10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ten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d for operation with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 - 10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if called from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 "C:\TRIBBS\SME_UTLS\PAGESET /D:C:\TRI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SET.EXE will locate the registration file in PAGES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1 - 09/28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, awaiting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