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DUPEUSER.EXE  v1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Duplicate Caller Locator for TriBB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of th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 1994/95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PEUSER.EXE attempts to locate callers to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have multiple accounts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.EXE reads the TriBBS BBS user data fil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the first record (caller)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is searched for other callers with a mat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, password, address or birth date. If a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the callers' name, city &amp; state, phone number, bir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 and security level is placed into the re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PEUSER.RPT.  The data is formatted to fit on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air of entries is separated with a dash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file DUPEUSER.RPT is placed into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 match does not positively identif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ultiple accounts.  Its only a tool to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.  It is then up to the sysop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[/D:(Node Directory (location of SYSDAT2.DA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</w:t>
        <w:tab/>
        <w:t xml:space="preserve">Optional switch.  Default is C:\TRI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not place the file name here, just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PE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/D: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completion, DUPEUSER.RPT is created 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records with matching information are plac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dashed line.  If the data from each caller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ced on one line, it would spill off the scree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up to 60 characters.  The city and state are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each.  So, each item listed is on a separa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ed to make view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 is compared to all the remain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 is compared to records { 2 through END 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2 is compared to records { 3 through END 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3 is compared to records { 4 through END 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cord 3 is checked, it has already be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1 and 2 during their checks, so to avoi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nd duplicating reports to the output file, record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tarts at record 4.  Record 5's check starts at recor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ison of record 1 will take longer tha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econd to las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ingle record is read (the one to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e database), groups of 16 recor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 and compared.  This method reduces har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and takes advantage of the speed of your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record is compared, a period (.) is plac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Groups of 50 periods are placed on the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eader text.  If 150 records are check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ree lines of 50 dots plac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arge USERS.DAT file, you will notice the dots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nd of the file is appro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method takes some time.  I fee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-time is acceptable since its designed for the BBS's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are returned which may help you determine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Here's the lis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- Normal exit, successfu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- Err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- Error opening/accessing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- Error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- Error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- Error in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gistered, only the first 50 user recor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mainde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from the BBS's sysop name.  The nam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to Michael Conley of Los Angeles, CA (The Charl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in BBS  (213) 654-7337) who originally create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ublic domain software for Wildcat! BBS in 1992, and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a copyright of TriSoft Software, 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one of the contacts listed abo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- 11/24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 command line switch alter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SME TriBBS Utility programs.  Now, 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files are located through the node'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search starts at 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 - 10/21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DUPEUSER.RPT reformatted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4 - 10/18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f called from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 "C:\TRIBBS\SME_UTLS\DUPEUSER /D:C:\TRIBBS\M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PEUSER.EXE will locate the registration file in DUPE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3 - 09/14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PEUSER.EXE revised:  Output file DUPEUSER.RPT no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-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1 - 08/12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eta.  Awaiting suggestions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