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g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 by Chri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sylumSof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riBBS v5.x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linquish any and all responsibility for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due to the use of this program or the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.  I am in no way liable for any dam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d to the use of this program by any and all per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thing that this program is guaranteed to do i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disk space and erase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ge is the intellectual property of Chris And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ylumSoft.  You are granted the right to use Tri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or a period of thirty (30) days.  Aft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(30) days have expired, you must either register T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Age is a fast utility for TriBBS v5.x that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using TriBBS's @X codes that displays the a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's ca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RI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ation of TriAge is very easy.  Make a new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contain all the files contained in this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tep is to create a configuration file for T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format you must use for you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:  Path to your TriBBS Node 1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: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: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:  Complete path for the screen that you want Tri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withou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5  :  The color code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6  :  The color code for the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7  :  The color code for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The path to your TriBBS Node 1 subdirectory. 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NODE 1 and not another nod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 The COMPLETE PATH (including drive letter)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riAge to create.  Do NOT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since TriAge will provide the correc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creating a bulletin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riAge's files are located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lete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5 - This line tells TriAge the color that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der of the bulleti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6 - This line tells TriAge the color that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 groupings of the bulleti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7 - This line tells TriAge the color that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tistics compiled by TriAg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 This is only a registe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color codes TriAge uses in it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configuration file that I use for Tri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G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rk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DISPLAY\BUL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riAge will work in a multi-node setting with ea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probably create a separate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.  This will reduce the chance of a sharing vio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two copies of TriAge try to access the sam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ation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Age was designed to run in your BETWEEN.BAT file.  Becaus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peed, it should not slow down the recycling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VERY high number of users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TriAge15 in your daily maintenance event instea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will recycle for the next caller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xample BETWEE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OSS TRITO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ge TRIAG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user keys defined while TriAge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-  Will abort TriAge immediately exit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ew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 Will abort TriAge's search through your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ill create a bulletin with the cur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ed in TriAge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of TriAge are granted a thirty (30) day trial perio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Age.  After these thirty (30) days are up, the progr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or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gister TriAge, simply print out the registration form (REGISTER.FRM),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out, and send it back via USnail Mail to the address giv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and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 TriAge will enable all of the extr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These configur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change the colors that are displayed o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riAge will display 'Registered To: Your BBS'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[UNREGISTERED EVALUATION COPY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egister TriAge, you will be sent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USnail Mail, or via FidoNet.  Simply rename this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GE.KEY and place it in the directory where TriAg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file will only work for your system and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strictly forbidden.  This key file will work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riAge, and all upgrades are free. 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riAge will always be available on my BBS, The Dark Tow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latest versions of all my software. 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ttempt to have the latest version of my Tri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Lobster Buoy as well, The Hom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are any bugs in this version of TriAge, please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tailed description of the problem so that I can try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.  Telling me that the program jus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help me help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est and best way to contact me is by leav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BBS, or through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rk Tower BBS #418 - *Registered TriBB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 1 - (314)442-2922 - 28.8k V.F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2 - (314)442-7313 -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  : 1:289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  : 1:289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Net Address   : 425:100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Net Address   : 425:100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on TriBBS Support (FidoNet, InterNet, and W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Party Utilities echo on TriBBSNet, the BBS Utiliti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erly 3rd Party Utilities) on WME (World Message Exchan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sylumSoft Support echo on Dar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ch me via InterNet, you hav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address is: canderso@bigcat.missouri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nd a message to my FidoNet node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Anderson@p0.f43.n28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Anderson@p0.f43.n289.z1.fidonet.org@zeus.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can be USnail-m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yl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Chri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7 Hir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bia, MO 65203-2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in TAGE10.ZIP (Or ARJ, LZ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GE.EXE     :  The TriAge v1.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GE.DOC     :  The TriAge v1.0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GE.CFG     :  A sample configuration file for T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GE.HIS     :  A history of T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: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      :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  :  Registration Form for T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McAfee Associates' VALIDATE program to help fight vir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s do not match exactly, then delete the Tri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contact the sysop of the board that you download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0.4 Copyright 1988-92 by McAfee Associated. 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tri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21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:  8-3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B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ge was compiled with Turbo Pascal 7.0 and RMDoor 4.2 (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 and Randy Hunt) and Regcode 1.0 (By Asylum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TriAge v1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