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pent some time making this a quality program and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 on your board. With your $10.00 donation it'll insur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this program.  Registered users get FREE bet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to all of our programs also. To register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ke Checks and Money Orders payable to David Al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5 Sha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field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SEND CASH! - Not responsible for lost or mis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Directory Maker Version 2.0 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Conference Maker Version 1.0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___ State________ 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 or PO Box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Upload to Your BBS (Add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Fido/InterNET : Your Address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ity Scape BBS (Attached t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n Nam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B:____/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