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pent some time making this a quality program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 on your board. With your $10.00 donation it'll insu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this program.  Registered users get FREE bet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all of our programs also. To register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Checks and Money Orders payable to David Al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5 Sha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field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1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SEND CASH! - Not responsible for lost or mis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Directory Maker Version 3.01 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BBS Conference Maker Version 3.02      $10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icIt For TriBBS                          $2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All Three                                 $3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TriDown                                   $ 5.00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 State________ ZIP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or PO Box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Upload to Your BBS (Add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Fido/InterNET : Your Address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ity Scape BBS (Attached t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