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DelUsr 1.0 by Marc C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TriBBS 5.1x sysop utility that examines the TriBBS Use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all users who have not logged on within a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Sysops can limit the search to a specific rang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th a upper and lower range defined by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.exe can be in any directory of the sysop's choice so long as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PATH. You should execute this program by typing TBDELUS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ameters for it at the DOS prompt in your main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executing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DELUSR # X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# is replaced by the number of days since the user h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. The "X" is replaced by the lowest security level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range.  This level is NOT INCLUDED in the search so us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CLUDING this lower level would be searched and marked.  The "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upper security level you want to end the search range 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NOT INCLUDED in the search so users up to but NOT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vel would be searched and marked for deletion accor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however many day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Highest sec. level (doesn't include th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90 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___ Lowest sec. level (doesn't include th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 # of DAYS caller has gone sinc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BDelUsr will mark for deletion all users ABOVE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level 50 which have not logged in for 90 days. If you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without any command line parameters it will run with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hich are all users between Level 0 and Level 40 that have no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 a year (365 da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, you can unmark those who have been mark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BDELUS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0" parameter unmarks users which have been previously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You must give it the lower and upper range paramet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you want to be unmarked. If you want to unmark every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ase, just enter 0 for the lower ranger and your highest possib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the upper range. This will ensure everyone in the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ed. If you only want to unmark those within the range you previous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, type the same parameters you orginally ran with for your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s only put a "0" for the number of DAYS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BDELUSR 0 0 50 (This UNMARKS for deletion any users between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). CAUTION: This utility unmarks ANYONE marked for dele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you give it, wether they were marked for deletion by hand befor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tself, matters not. It's a good idea to pack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using this program so that any users you have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on are GONE and won't get accidently unmarked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O"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how this utility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30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0 and 100 who haven't called 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60 1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for deletion those between Level 10 and 50 who haven't called in 60 d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90 5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5 and 30 who haven't called in 9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120 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0 and 25 who haven't called in 12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180 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0 and 50 who haven't called in 18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 365 3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30 and 60 who haven't called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EL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deletion those between Level 0 and 40 who haven't called in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default since no command line parameters wer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xecuted this program you may cross check th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for deletion by viewing an output text file that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name including their security level and their last date of 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it's been since their last call.  This text file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node's main directory under the name TBDELUSR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meets with your satisfaction, you should then pack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. This will do the actual deletion of th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by TBDel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's really pretty simple. As usual, you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 might do to your system. We have tested this program on 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for us. But you use it at your own risk. I'd mak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user data files to be on the safe side. Those are in your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are called:  USERS.DAT, USERS.SUP, USERS.IDX and ALIAS.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opy these files back over themselves from your backup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. It's doubtful you will though so long as you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active on your system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dvice and updates by calling us on our BBS in St. Louis M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t's Fire Escape's BBS Directory HQ at (314) 741-9505 or (314) 741-0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to MARC BROOKS. Or you can send mail or feedback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rcb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n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