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Down 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, you may use TriDown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TriDown or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riDown m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ri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iolation of the TriDown license agreeme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ile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KEY files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is distributed without warranty.  In no event will P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ProSo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ProSoft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is a trademark of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is a TriBBS File List Counter Inserter, (boy thats a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!), basically it inserts the number of times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riDown is pretty simple, first setup a si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OW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Sysop Name (Used for Regis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Path to Node 1 (W/o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nsert TriDown into your Between.BAT file that TriBBS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will look at the last callers log and see if 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riDown is *NOT*!! Multi-Node capable YET and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damage to File Lists if run on a multinod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run more then once if no caller has called,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of times download even though the file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- It searches every file path until found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File Indexes (Yet!) - So HD's and CD-Roms may slow down Tri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, however this will be fix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