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BSecure 10.0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10.x FREEWARE Sysop Utility that changes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with a command line argument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needed to logon to a node during a specif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like during primetime or during netmail hours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you. It's very simple. Just type i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's directory for the node you want to affect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atch file to do it for you and call it in a BBS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! This is a TRIBBS 10.x ONLY Utility.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riBBS. If you have TriBBS 5.x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x version of this utility. This version will only work on 1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ur batch file that raises the security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5th Node to a Level 75 during Mail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ECUR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tch file simply defines the new security lev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is batch file is called in a nightly event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py of the other batch file that resets the node to 0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o that anyone can log on again. The sec level is again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This is called in a second BBS eve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EC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with this utility, write to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on Fire Escape's BBS Directory HQ at (314) 741-0341 or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cb@crl.com on the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5.00 to Marc Brooks at 1700 Parktree Lane, 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rc will send you the SOURCE code for this utility.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or internet address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