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TRISEC.EXE v10.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RIBBS User Security Level Adjustment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1993/95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adjusts a TRIBBS caller's security level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 file USERS.DAT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[/S:(New Security Level)]    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D:(Dir Location of Drop File TRIBBS.SYS)]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U:(Dir Location of USERS.DAT)]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MP:(Dir Location of DOORS.TMP)]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=:[(New Remaining Time in Minutes)]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+:[(Minutes to Add to Remaining Time]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one /T switc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/D:... /U:... and /TMP:... switches are option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verride the default values of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RIBBS\MWORK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r TriBBS system is set up with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structure, or located on a different driv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), use the command line switches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F:\TRIBBS /U:F:\TRIBBS\MWORK /TMP:F:\TRIBBS\NWORK /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D:\TRIBBS /U:D:\TRIBBS\MWORK /TMP:D:\TRIBBS\NWORK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RIBBS places the callers logged actions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NWORK directory.  When the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all the information is written (appended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MWORK directory. 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WORK directory is the permanent log.  If VERIFY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oing to log its action in CALLERS.LO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CALLERS.LOG file in the NWORK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DOORS.MNU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,Call Back Verification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****** Entering VERIFY! *******&gt;&gt; 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Adjust caller's security leve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TRISEC /S:50 /T=: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was designed to compliment VERIFY!.EXE, a BBS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rogram, and both were originally intended for use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riBBS DOOR launches, TriBBS creates DOORS.TMP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's information.  If values are changed 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TriBBS's databases are automatically updated.  TRI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the data in DOORS.TMP to accomplish its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EC.EXE begins by reading the file DOORS.TMP whe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is retrieved.  Then, the caller's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ERS.DAT is updated with the new security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level update is successful, the file DOORS.T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with the remaining time value (if defin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OOR.SYS exists, TRISEC will delete it.  Otherwise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OOR.SYS will override the changes made to DOORS.T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cannot be found, et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 for the erro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mes Mann of Littlerock, CA for requ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this program on his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 for find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2.  The caller's alias was part of the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caller's alias is not alway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.SYS.  Now, the caller's name and password is compa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aller's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Knopf of Collierville, TN for his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v5.01 and TRIS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suggest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unction of this program, and for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Rick Bretz of Columbus, OH again, for his thorough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ng and communication in his setup of VERIFY!.EXE with TRISEC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ork helped me understand the known difficulty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more thorough.  Setup suggestion i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k Goodwin, author of TriBBS for releas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riBBS database files, and for his assistance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  BBS (207) 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/95 v10.1</w:t>
        <w:tab/>
        <w:t>Since the values in DOOR.SY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made to DOORS.TMP and USERS.DAT, TRI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deletes DOOR.SY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0/95 v10.0</w:t>
        <w:tab/>
        <w:t>Recoded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1/95 v2.1 - Recoded for efficienc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1/95 v2.0 - Program operation overhauled.  DOORS.TMP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justed.  User record locating is more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.SYS is no longer required to exis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exists, DOOR.SY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screen output is changed, sh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and afte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ration as part of the SME Utilit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.  This program is fre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ERIFY!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1.9 - Test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16/95 v1.8 - Adjusted processing of the /T=: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2/94 v1.7 - TRISEC may now be called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ration file SMETUTLS.REG now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the TRI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overhauled, time may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2/94 v1.6 - TRISEC.EXE added to the TriBBS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8/94 v1.5 - Added code to add time (minutes)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9/93 v1.4 - Added code to also alter DOOR.SY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RIBBS v5.0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8/93 v1.3 - The checking of the caller's alias from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moved.  Comparison check is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's name and password from TRIBB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2 - More thorough checking of the call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suggestion no longer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4/93 v1.1 - In version 1.0, if there were more than 25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le USERS.DAT, TRISEC's wri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start over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# 257.  This would overwrit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, effectively placing two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nto the fil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