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D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v10.0 - 11.0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RD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(C) Copyright 19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is a door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riBBS BBSes (v10.0-11.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eeded for several oth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s' Time Bank accou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, RDR Lotto and Tim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door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of no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DR Time Bank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ross@ta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DR Time Ban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 (17+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14.4-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RD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TIMEBANK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TRIBBS for Tri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s    (Where DOOR.SY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aximum Deposit Limit      (0 (None) to 32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Code          (Blank if NOT r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data file type (drop file)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 timebank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wherever you want it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RDR Time Bank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 timeban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TIMEBANK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 (TDoor 3.0 by Tri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was programmed using Borland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c) Copyright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a nominal registration fe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is program.  By registering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either written by myself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you help support new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RDR Time Bank is ONLY $5! 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lease.  When you register,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$5.00 for a shareware disk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*shareware* versions of doors I have writt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 Lotto ... a lottery ticket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BBSes.  Users "buy" tickets with their save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the draw takes place (you decide), one luck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jackpot added to their RDR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e maximum you've set (if any) in the RD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 Black Jack ... another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BBSes.  Callers can gamble with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ir RDR Time Bank account, and possibly wi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se it all! (Non registered version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   Internet Addres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Time Bank (Needed for others)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 (With RDR Black Jack)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(Without RDR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Time Transfer      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hareware Disk and S &amp; H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only if you add $5.00 for a dis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pe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 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