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Birthday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Birthday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B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B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BS.EXE and TRICBB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BS as a daily event. Execute TriCallersByBirthday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Birthday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