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FilesStat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1/3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FileStats v1.0 is a share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FS cannot be run as an unattended 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FS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FS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FS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FS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FS.EXE and TRICBFS.CFG into the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F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add a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&lt;-- Name the program will b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FS as a daily event. Execute TriCallersByChatStat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FileSta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