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iCallersByMessagesPosted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1997 Ronald Schl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riBBS (tm)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12/07/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I, Ronald Schlegel, be held liable for any loss or damag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/or equipment by your  use,  whether  proper  or  improper,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This product  is  provided  AS  IS.  There  are  NO  warrantie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,  whether  expressed  or  implied.  By  using  this  program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ONSENT to the terms and conditions of this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(tm) is a registered trademark of Gary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CallersByMessagesPosted v1.0 is a shareware program. Please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FRM that is included in this archive for details about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of TriCBMP cannot be run as an unattended  event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executes, you must  press  a  random  function  ke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. Once registered, TriCBMP can be run in unattend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,  or 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r commercial online service of  your  choice, 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do not make any changes to the contents of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MUST be included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CBMP.EXE   &lt;- th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CBMP.DOC   &lt;- the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CBMP.CFG   &lt;- the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 &lt;- BBS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.FRM   &lt;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py TRICBMP.EXE and TRICBMP.CFG into the directory of your choice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that the .CFG file remains in the same directory as the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Using a text editor, edit the TRICBMP.CFG  file  to  include  the 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as shown in the examp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                     &lt;-- DRIVE/PATH to the SYSDAT1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O NOT add a trailing  backslash 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oftware will not function proper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\display\bullet5.bbs &lt;-- DRIVE/PATH/FILENAME of  display 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                    &lt;-- Name the program will be register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                     &lt;-- Your 9-digit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 run TriCBMP as a daily event. Execute TriCallersByMessagesPos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CB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 to  it.  If  you  have  any  questions,  complaints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please feel free to call The Dynasty  at  (937) 258-1030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reached via Internet (Ronald.Schlegel@dynasty.magsystems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donet (1:110/106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TriCallersByMessagesPosted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