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Town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-98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/2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Town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T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T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TS.EXE and TRICBT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T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TS as a daily event. Execute TriCallersByTown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Town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