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ExpertMod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ExpertMode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XM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XM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XM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XM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XM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XM.EXE and TRICBXM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XM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XM as a daily event. Execute TriCallersByExpert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ExpertMo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